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-Slot  -  Version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-1993 by Motor C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</w:t>
      </w:r>
      <w:r>
        <w:rPr/>
        <w:t>LICENSING INFORMATION ������������������������������ Q-Slot 3.2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tor City doors are  commercial programs market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User  Supported"  or "Shareware"  concept.  You  are allow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  this  program on  Your  system  and evaluate  it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ciding whether to purchase a license to continue using i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not public domain or freeware. If you use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 than 30  days after  successful  installation, you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gally required to register it or remove all working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 User Supported or  Shareware concept works  onl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 your  fellow sysops  support it.  If  you find 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, you  can register it for only  $15.00 in U.S. fund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help offset the development costs, and encourage u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grams  that might  be useful to  you. After all,  n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kes to work for nothing! A Registration Form is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S distributio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Slot is Copyrighted 1990,91,92,93 by Motor City Softwar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S  RESERVED. You may copy this program and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purposes. You also may copy and share UNMODIFIED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iginal  program archive.  The copyright notice  must re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ached to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 may not sell Motor City Software products for a fe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it  along with other products  without written perm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on of  Motor City Software,  nor may  you modify or 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 Notice  from the  program  or  the documentation. 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ors  who charge for access to their systems are exemp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vision as long  as no additional payment is  requir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ss to Motor City Software products beyond basic fil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 Motor City  Software  products are  extensively 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being  publicly released, but  as with any  software,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still occur. Motor City Software products are provided as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either Motor City Software nor any BBS operator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 software is responsible for any  damage incurred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eration  of this  program.  You  are advised to test all  Mo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  Software products thoroughly on  a backup copy 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putting them 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ents, suggestions  and bug  reports are welco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any, you  may call  one of the  Motor City Software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s listed in SUPPORT.DOC  and leave a message to 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're reporting a bug, please give as much detail 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bout the problem you are having, your system  configur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 you  would be  willing to  test  possible corrections 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TRODUCTION ��������������������������������������� Q-Slot 3.2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-Slot! is an online ANSI graphics "Slot Machine" door game for Quick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moteAccess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allows users to gamble their time remaining while online. 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etty straight forward and and easy to install.  It does require ANS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to be turned ON by the user and does require the DOS ANSI.S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to be installed on the host computer.  If a caller tries to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Slot! and does not have graphics turned on, the program will not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that graphics are required.  It will then return control to the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Slot! allows the BBS Sysop to define the maximum number of turns a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user, per day as well as the maximum number of minutes a user may w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in the game.  Once a user has reached a maximum number of win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tes, the user is not allowed to access the game until the nex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 user has reached the maximum number of turns per day Q-Slot!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llow the user to take 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INSTALLATION ��������������������������������������� Q-Slot 3.2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were running an older release of QSlot, please no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 is now 2 digits, ie QSLOT01.CFG rather than QSLOT1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lso need to delete the first line of the config file, as QSLo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the drop files from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-Slot is easy to install.  A type 7 menu entry may be use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Data :  D:\BBS\DOORS\QSLOT\QSLOT.EXE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ecuted, Q-Slot! will look for its configuration file QSLOT##.CF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ame directory that Q-Slot! is in. The ## is replaced by a 2 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de number.  Q-Slot! reads the first 6 lines of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gets its operating parameters.  Edit the QSLOT##.CFG file to suit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s. QSlot will read the ExitInfo.BBS and Dorinfo1.def file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 NO BLANK LINES between lines 1 through 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7 lines represent the following parame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1 - Time Bank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path to your Time Banking utility directory.  A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ckslash is appended if one is not already specified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where Q-Slot! will write the file 'THEBANK.EXT'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2 - Coin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in_value is a number from 1 to 10.      This tells Q-Slo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lue of a coin in minutes.  For example, if you 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value of 2, each coin will have a value of 2 minutes. 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found that a value of 2 work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3 - Maximum Winable Daily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Mins is a number from 1 to 1000.      This tells Q-Slo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minutes a user can win whi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If a user meets or exceeds this number, the use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gratulated and politely asked to try again tomorrow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will not be allowed access to Q-Slot! until the next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number does not include the time the user already ha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was set to 100 and the user had 99 minutes when 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the program, he would be allowed to win 100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ation Continue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4 - Maximum Daily 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x_turns is a number from 1 to 1000.  This tells Q-Slot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ximum number of turns a player may take per da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number is reached, the user will not be allowed t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more 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5 - External Time Bank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ing a value of 1 on this line tells Q-Slot!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 to use time bank support.  What this means is that i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is in Q-Slot! and wins an amount of tim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lap a system event, Q-Slot! will create or append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THEBANK.EXT.  This file would then contain the user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and the number of minutes to automatically deposit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's time bank account. If you don't have a Time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upports THEBANK.EXT then you might want to have a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Motor City Software's RATS V2.00 which is being relea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same time as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, if there is a system event in 60 minut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ins 80 minutes Q-Slot! will give the player 60 minu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winnings and automatically bank the rest (20 minut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Q-Slot! will write to the THEBANK.EXT file using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th specified in QSLOT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 6 - Slot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specify one of three selection on this line.  Slot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s which slot format to use.  Valid entries for this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_USER     - Q-Slot! asks user which slot type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_SLOTS      - Forces Q-Slot! to use City Slots form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_ONE_BELL - Forces Q-Slot! to use 21 Be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enty-One Bell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ormat is similar to that of the actual machine by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.  It is modified slightly to include the 3-Skull combina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reel contains 21 spaces.  The payoff percentag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s lower than the default format (City Slots) but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y close to the real thing.  The 3-Cherry combination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xist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Slots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ity Slots has a higher payoff percentage but also has better od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hitting a 3-Skull combination.  The 3-Cherry combina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in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SUPPORT FILES �������������������������������������� Q-Slot 3.2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Q-Slot! archive comes with a few files needed by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un Q-Slot! from any directory 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that come with the archiv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EXE                       This is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01.CFG                     This is the configuration file for nod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ANS                       This is the formatted 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ASC                       This is the formatted non-graphic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HLP                       This is a formatted hel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DOC                       This doc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Do not edit or change the contents of QSLOT.ANS ,QSLOT.AS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QSLOT.HLP.  These files are formatted specificall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se files, Q-Slot! also creates and maintains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t needs to operate.  Thes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DTE                       Julian date file. Erase this file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you need to reset the game 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USR                       List of users who have reached a dail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limit and are not allowed to play aga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at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TRN                       This keeps track of the user turn cou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or the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LOT.LOG                       This is the player log.  It is a circul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ext file which tracks the last 15 play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and how they d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BANK.EXT                     External time bank utility file. 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ile is created and maintained by Q-Slo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MORE ON TIME BANKING ������������������������������� Q-Slot 3.2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The Bank is run and locates THEBANK.EXT, it will read it throug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file updating or adding user accounts as needed.  Th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BANK.EXT is:  User Name: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if JOHN DOE wins 80 minutes and Q-SLot deposits 20 min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his account, the following line will be appended to THEBANK.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JOHN DOE: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ser's name can appear in this file more than once.  The Ban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it properly.  For more details, see The Bank 1.00 or later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S 1.0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OTHER STUFF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lot also allows the Sysop to plug his/her BBS by displaying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QSLOT.TXT, if it exists.  So, if there's a message you'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before Q-Slot draws it's screen, just create an ASCII tex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QSLOT.TXT and put it in the same directory as Q-Slot and i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op function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C] : Chat with word wra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SC] to quit cha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H] : Hang up on us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J] : Jump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ALT]-[T] : Unconditionally return user to BB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p Arrow   : Increase users time by 2 minute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own Arrow : Decrease users time by 2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jc w:val="left"/>
        <w:rPr/>
      </w:pPr>
      <w:r>
        <w:rPr/>
        <w:t xml:space="preserve">    ������� </w:t>
      </w:r>
      <w:r>
        <w:rPr/>
        <w:t>NOTES FROM THE AUTHOR ������������������������������ Q-Slot 3.2 ��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lot has built in carrier detect and inactivity timer routin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sted on COM1 thru COM4, carrier detect and inactivity timer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ed flawless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's as far in as I'm going to go technically with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load it up, you will see that it is self-explainatory. The on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file will explain the commands available and the winning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values.  But there are a few limitations that I would li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-Slot will not allow a user with less than 3 minutes access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a player enters the game, their time remaining is recorded. 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ssued coins based on their time remaining and the coin valu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Sysop.  The field "Your Time" reflects the amount of time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gambling purposes.  It does not affect the time the player ha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.  If a player has 10 minutes left when he enters the program, 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lay for 10 minutes regardless of how much time he wins.  The rea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is is if a system event is pending in 10 minutes and the user e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, then the program must return the user to the BBS in tim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event to run.  If the user has won time, he can call back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event has run and the time should still be available provide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not truncated by the BBS (this may be the case if no time ban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 is us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lways, if you have any questions, comments, or problems with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, feel free to contact one of the support systems li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.D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