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QuickRun 3.10 for Windows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Written By: Sean Bishop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Copyright (C) 1993 Shortdog Inc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IS ARCHIVE PROVIDED THAT THEY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DOG INC. CANNOT BE HELD RESPONSIBLE FOR ANY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 IN ANY WAY. THIS PRODUCT IS FREEWARE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Run is a simple program that will allow you to quickly run your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and .pif files. One of the great things about this progra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ain hidden until you move the mouse cursor to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screen, you can change to other corners, and the program will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nstalled. This may come in handy at times when you really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 quick because you can keep QuickRun hidden on your deskto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t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un QuickRun with command options that will modif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 corner for QuickRun, to do this you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UN30.EXE followed by either UL, UR or LL which will configure Quick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from the Upper Left corner with the UL command,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for the UR command or the Lower Left corner with the LL swi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QRUN30 LL will launch the program with the hot spot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left corner of the Windows desktop. You don't have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ecause QuickRun defaults to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must bring the program up by moving your mouse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screen, even when you have another program that i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vering that portion of the screen. Once you have brough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you can hide it again by clicking on the minimize button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right side of the form. To run a file you must first find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, directory and file selection boxes and then either double-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name or select the file from the list and click the comman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ed RUN and the file will be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termine whether the program starts out Normal, Minim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ized by selecting your choice using the buttons loca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corner of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include command line switches in the text box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part of the form if your program need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the ABOUT command will popup a small box with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exit this program then select the command button labele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ermination 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more thing I included in the program is the ability to change the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the font that is used in the information boxes simply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ing anywhere on the window and the bold attribute will the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to you as Freeware, which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thout any payment to teh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