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 the 'QREG.ZIP' archive with the -d parameter so that it 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files in the a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QUICKREG.DOC for further installatio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