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3.8                 1 Jul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is a multi-node compatable BBS Data Base door and QRDBMG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Manager. Although QRDB was designed to be used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by users without a BBS if needed. A BB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program, it will run in local mode. QRDB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 with 20 or less fields. The number of memo'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 per record and the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d by the index files identified *O.IDX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leting the *O.IDX file after the user exits QRDB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new empty *O.IDX if it dose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, Edit/Delete access and No Read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local mode or stand-alone full access to all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level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key file, if they are not found you wi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QRDB.KEY not found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0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0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, run QRDB from a diffe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de. Example C:\BBS\Node0, C:BBS\Node1, etc. QRDB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either Door.Sys or DorInfo1.Def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2.Def won't do if your system uses a DorInf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ename it. QRDB expects to find eithe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Local mode, without a status line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DorInfo1.Def or Door.Sys. It will als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 a status line if the baud rate it finds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running stand-alone local mode  QRDB.EXE CHAPLIN.3C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stand-alone local mode, but monochrome use  QRDB.EX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Local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 or Virtual BBS check the files Maximus.BBS o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.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CTL     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TXT     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2CL 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.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User DataBase as above but 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ll appear in the QRDB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    </w:t>
      </w:r>
      <w:r>
        <w:rPr/>
        <w:t>Your BBS DataBase Selection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DataBase of BBS user inf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f you get the Error message QRDB.Key not found or Corrup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o status bar indicates that the DorInfo1.Def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 status bar with a Baud rate other than 0 indicat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DB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f the status bar shows a baud rate of 0 then DorInfo1.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YYYYMMDD. If users will be wanting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dBase date fields, it would be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a Key field as the search function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  Look at the chaplin dbase file and help scre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. A minor proble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Name is if the database is passed to anothe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 must be placed in a directory with the identical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if the database is used on one machine. Next inp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the 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 d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Mountain Retreat 1:216/506, 408-335-4595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'd 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25 registration fee is requir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nd me a 65 character message of your choi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new QRDB.KEY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is new Key will prevent the QRDBMGR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work with 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