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QRDB  Vers 3.1                24 Apr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untain Retrea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Copyright 1992 by John Jamie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DB/QRDBMgr is a Data Base system for BBS's that use DorInfo1.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DB is a multi-node compatable BBS Data Base door and QRDBMG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Base Manager. Although QRDB was designed to be used as a BB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 be used by users without a BBS if needed. A BBS is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run the program, it will run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RDB/QRDBMgr offers three types of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1 will import any text file in which the data is layed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s. The imported Data Base can then be made available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for searches or sorted list displays. Up to five key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ated making five sorted lists available to the user. 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Data Base is not editable and a Data Record is limited to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. An example of a file suitable for import is the Darw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2 is a build from scratch Data Base. The user can Add, Ed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records in the Type 2 Data Base. Read, Write and Edit/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s are established by the Sysop. A log is maintained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s, Edits and Deletes made by users. This type 2 Data Ba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up to 25 fields per Record with a maximum of 5 Key fields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lines with 5 fields per line max.  Fields can be design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optional or input required. QRDB can import comma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nto the type 2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3 will display data in dBase .DBF data files and .DBT mem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Base Data can then be made available to BBS users for search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ed list displays. Up to five keys can be designated making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ed lists available to the user. The user can Add, Edit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s in the Type 3 Data Base. Read, Write and Edit/Del lev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ed by the Sysop. A log is maintained of all Additions, 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letes made by users. All fields except the Memo's ar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the Sear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DB LIMITS on dBase files are as follows. QRDB will only handl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ase records with 20 or less fields. The number of memo's 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3 per record and the lines in a memo are limited to 20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line length of 7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Access to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o files is controlled by Levels established for each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, Write and Edit/Delete levels are seperatly contro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 to access provided under level control, a user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o any record that he/she creates. This Record ac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ed by the index files identified *O.IDX. This featu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leting the *O.IDX file after the user exits QRDB. 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uild a new empty *O.IDX if it dosen't fin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ample of the po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ser can be given Add, Edit/Delete access and No Read acces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ituation a user database, that only the Sysop or CoSyso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access would have access to all the records, could be bui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ed by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s/disadvantages of each typ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1: Imports text layed out in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displays, no 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Read Access controlled by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2: Data base can be built 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orts comma delimi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orts to comma delimi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access to Read, Add, Edit and/or Delet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user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3: Data base uses dBase .DBF and .DB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s date entries for val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s numeric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Base Memo capability, a great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s dBase Compa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access to Read, Add, Edit and/or Delet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user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Base Compatable files can be created with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ility dBuddy. Additional dBuddy info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QRDB main Menu and Status 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��������  </w:t>
      </w:r>
      <w:r>
        <w:rPr/>
        <w:t>Q R D B    M A I N    M E N U  �</w:t>
      </w:r>
      <w:r>
        <w:rPr/>
        <w:t>۲��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              </w:t>
      </w:r>
      <w:r>
        <w:rPr/>
        <w:t>Mountain Retreat DataBase Selection             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    Fido Net BBS's in North America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    Fido Net BBS's Outside N. America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    Darwin National BBS List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    System User's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    WildCat BBS's in the North America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    User Generated List of Area Code 408 BBS's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G    Hardware/Software Industry Support BBS'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    User Generated List of Out of Area Boards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    Computer Hwd/SW Suppliers support (Not BBS's)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?    Help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X    Exit QRDB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QRDB Door - Mt. Retreat Software - Support BBS (408)335-4595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ohn Jamieson                 Level=100     Baud=2400        Graphics=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elton, Ca                    Min's Left=67                  Alt-H= Hangu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ew sample Data Bases are included in the package. Just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DB package of files in their own directory and run QRDB or QRDB 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ocal in monochrome, and follow the Prompts. The Darwin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ed files included with the package contains a setup only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, it's use will be discussed later. Feel free to us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 on your BBS or delete them using the QRDBMgr or DO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ed that you review the Example setups prior to dele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the QRDBMgr and press F2 to call up the control file edi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can be used to review the set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QRDB as a door add the Environment Variable SET QRDB=C:\QRD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it to whatever directory QRDB is located in. I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is not set you must run QRDB from the QRDB directory. 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the Environment Variable to locate the the QRDB files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not found you will get the error message "QRDB.KEY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orrupt. After seting the Environment variable, 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BBS/RA type 7 menu type and in the Optional data field jus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:\QRDB\QRDB.EXE *M  that's all their is to it. QRDB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as a door, needs access to DorInfo1.Def. QRDB must be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rectory containing DorInfo1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DB defaults to Local mode, without a status line, if it ca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rInfo1.Def. It will also run in local  Local mode, but with a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if the baud rate it finds in DorInfo1.Def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menu can be bypassed. A couple of reasons for bypassing 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only one data base is to be included or the sysop would rath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BS menus to access the data bases. Bypassing is accomp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ng QRDB with the name of the CL file as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. Example  C:\QRDB\QRDB.EXE CHAPLIN.3CL *M  or if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-alone local mode  QRDB.EXE CHAPLIN.3CL. To run in stand-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mode, but monochrome use  QRDB.EXE /M CHAPLIN.3C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t of files will be created for each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1CL,.2CL or .3CL  Control file; a Type 1,2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Dat     Data file;  for type 1 &amp; 2 only, type 3 uses your.DB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IDX     Index file; 1 to 5 as specified during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RDB general help file will be displayed from the main menu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it QRDB.HLP. You can also create a .HLP file for each Data B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same name as your Data Base. If a help file is fou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offered to the user in the QRDB menus. .HLP files are jus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ssigning file names you will be allowed 7 character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ual 8. QRDB needs that 8th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ata Base consisting of a set of the above files is a stand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. It can be copied/moved to another BBS that uses QRDB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deleted from your QRDB directory. QRDBMgr has a delete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there only for convenience DOS is all that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provided with the package are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RDBMGR.EXE     The QRDB Manager used to set up data bases for 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>QRDB.EXE        The QRDB BB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RDB.TTL        A file that stores the title you give to the QRDB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QRDB.DOC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RDB.KEY        Key to QRDB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RDB.HLP        A Sample general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The following files are example files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deleted when you are finished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1CL     Type 1 Sample Control File  (List of Support BBS'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DAT     Type 1 Sampl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HLP     Support Data Base Help File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1.IDX    Type 1 Sample Index fil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2.IDX    Type 1 Sample Index fil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TXT     Text file used in the creation of the Type 1 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LIST.2CL     Type 2 Sample Control File (User generated BBS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LIST.DAT     Type 2 Sampl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LIST.HLP     BBSList Data Base Help File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LIST1.IDX    Type 2 Sample Index fil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LST         A sample comma delimited file for impor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BBSLIST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GUIDE.2CL      Type 2 Sample Control File (Wine Gu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GUIDE.DAT      Type 2 Sampl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GUIDE.HLP      WGuide Data Base Help File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GUIDE1.IDX     Type 2 Sample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GX.CTL         Control file for Export of WGuide to Comma Delimi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GX.TXT         Comma Delimited Exporte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DAT.2CL     Type 2 Sample Control File (User 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DAT.DAT     Type 2 Sampl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DAT1.IDX    Type 2 Sample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INF  3CL    Type 3 Sample Control File (User DataBase as above but dB3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INF  DBF    dBase .DBF file used by 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INF  DBT    dBase .DBT Memo file used by 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INF1 IDX    Type 3 Sample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LIN.3CL     Type 3 Sample Control File  (Chaplin dBase Data 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LIN.DBF     dBase .DBF file used by 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LIN.DBT     dBase .DBT Memo file used by 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LIN.HLP     Chaplin Data Base Help File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LIN1.IDX    Type 3 Sample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BBS.1CL       Type 1 Sample Control File (Setup for Darwin USBBS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BBS.DAT       Empty Type1 Sampl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BBS.HLP       USBBS Data Base Help File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BBS1.IDX      Type 1 Sample Index fil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BBS2.IDX      Type 1 Sample Index fil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BBS3.IDX      Type 1 Sample Index file 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chaplin dBase package can be download from Mountain Re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.DBF &amp; .DBT file are included here. The Complet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Chaplin.FMT. Since QRDB only reads .DBF and .DBT files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conplet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provided will appear in the QRDB main menu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��������  </w:t>
      </w:r>
      <w:r>
        <w:rPr/>
        <w:t>Q R D B    M A I N    M E N U  �</w:t>
      </w:r>
      <w:r>
        <w:rPr/>
        <w:t>۲��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                  </w:t>
      </w:r>
      <w:r>
        <w:rPr/>
        <w:t>Your BBS DataBase Selection                 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    Computer Hardware/Software Support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    Darwin National BBS List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    User List of Favorite BBS's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    User Data Base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    Central California Winery Guide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    A Data Base of Chaplin Movies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G    DataBase of BBS user info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?    Help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X    Exit QRDB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QRDB Door - Mt. Retreat Software - Support BBS (408)335-4595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menu above the "User Data Base" is a type 2 data 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ataBase of BBS user info" is a similar data base useing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data base with memo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shooting the QRDB door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tus bar can be an aid in trouble shooting the doo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No status bar indicates that the DorInfo1.Def file was not f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RDB is running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A status bar with a Baud rate other than 0 indicates the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has been read, QRDB has Config and user info and is runn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If the status bar shows a baud rate of 0 then DorInfo1.Def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and QRDB is running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 If double spaceing or blank lines in a occure in record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ing it's probably due to, too much data being plac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Go back to the QRDBMgr and do some rearra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RDBMg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DBMgr.EXE is used to setup a data base, create/edit control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 data and generat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DBMgr can be used with or without a mouse. If running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use the arrows keys to select menu items and the Tab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Entry fields or Buttons. Main menu items are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Alt key plus the HighLighted letter in the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agram below shows the menu selections that are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DBMg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the Data_Base_Setup functions only put together 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If you are creating a type 1 data base you will st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 the data using the Import_Type_1_DB_Data function. 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type 3 data base the Build_Type_3_DB_Index functio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cessary indexes to the .DBF file. QRDB does NOT use dBas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nce a Data Base contains Data/Indexes, changes to certain fiel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longer be allowed. You will receive a message telling you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s can't be edited when you attempt to edit a Data Bas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. If you need to edit one of those fields the only way is to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using the Manager's Erase function, make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and then Import, Build or Re-enter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Erasing Index/Data only Indexes/Data created by QRDB is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ase of a type 2 database that's data snd indexes,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type 3 that's only indexes. The delete function will als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it  Data_Base_Setup           Operations        Shell_to_QRDB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  <w:t>Ŀ        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dit a DB Setup       F2 �        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ke a New Type 1 DB  F4 �        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ke a New Type 2 DB  F5 �        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ke a New Type 3 DB  F6 �        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Main Menu Title Edit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Import Type 1 DB Data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Read in Type 2 DB Data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eXport Type 2 DB Data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Build Type 3 DB Index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Copy a Type 1 or 2 Setup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Delete a DataBase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Erase QRDB Index/Data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� </w:t>
      </w:r>
      <w:r>
        <w:rPr/>
        <w:t>Color   F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� </w:t>
      </w:r>
      <w:r>
        <w:rPr/>
        <w:t>Monochrom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Type 1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eate a Type 1 Data Base you will need a text file to impor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BBS list by Darwin Systems is a good file to start with. An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hose to create a Type 1 Data Base from must be on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is arranged in columns. QRDB will extract it's keys 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s during conversion. Remove any material that isn't a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uctured data, such as column descriptions or List name.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s are entered during setup, using QRDBMgr. Oth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from the list can be placed in the USBBS.HLP help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red. A Data Base has already been setup for the USBBS list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nu item Edit_a_DB_Setup or press F2 to review the setup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going to use the Darwin USBBS list in your Data Bas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it with the Delete a Data Base Function. If you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USBBS you will need to obtain and edit a copy. Remove al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begining and end of the list that isn't in structu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s. When you are ready to import your USBBS list select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_Type_1_DB_Data from the Operations menu. A Dialog box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ed listing available control files, select USBBS.1CL,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name of the USBBS list that you want to import.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imported the list you can select menu item Shell_to_QRD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ew the new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eate a Data Base other than the USBBS that was provided. Sta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ing what fields that you want to be key fields, you can ha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5. Now Press F4 to bring up the Make Type 1 DB Dialog Box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Database Name, Data Base Title, Display Header and Read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Base title is the title that will be displayed in the 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menu. The header will be displayed with each page of data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is the minimum user level required for access to the data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b or Mouse to selec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 Name     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Base Title    Computer Hardware/Softwar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Header       Company Name            Phone Number     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Level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OK when done or press enter. Next a Dialog Box will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defining of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                     Key        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Prompt            Length      in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Number             12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 Name             5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east one Key must be defined. Key Search Prompt is the Prompt 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use to describe the key to the user. Key Length is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and Key Position in Line is the starting column that QRDB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use when extracting keys during im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setup has been completed the function Import_Type_1_Db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mport your textfile into the data base, the function bui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es and a .DAT file. QRDB limits the width of text impo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ype 1 data base to 79 characters. More than one text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cal structure can be imported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port feature can be used to add a chunk to an exist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, it is suggested you backup any existing work before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data. QRDBMgr does not check the data you are impo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perly structured input could corrupt th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Type 2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uple of sample Type 2 Data Base files have been provid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ew their control files, run QRDBMgr press F2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of the .2C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or to creating a Type 2 Data Base you should first decid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out of the data that will be presented to the user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it will take to display a record and the layout of each lin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of 5 lines and a maximum of 5 fields per line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de witch fields will be (K)ey fields, input (R)equired Fiel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(O)ptional fields. All Key fields are also inpu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s. The space used to display fields on a line can't ad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80 characters. Space required to display a fiel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 of the data field + the length of the Data Label + a col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pace between label and data. If not enough space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full field of the last record on a line the fiel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QRDB (L) and (B) functions will use the firs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ed for their sort order. Another thing to consider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DB (B)rowse function first displays that first key, then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field in the record it displays fields until 8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isplayed then goes to the next record. If the Key field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beginning of the line is incountered it is skiped. Spac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(B)rowse is Field Length plus 2 spaces unless the length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label is greater than the field length, in which case (B)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use the display label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layout has been planed, press F5 or select Add_a_type_2_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menu to bring up the Make Type 2 Dialog Box. Fi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 Name, Read Write and Edit/Del Security Levels and the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. Use the Tab or Mouse to selec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 Name:   AREA4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Levels  Read      Write     Edit/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         5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Base Title:  User Generated List of Area Code 408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OK when done or press enter. Next a Dialog Box will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defining the first line of the Data Base. You can have up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. The inputs required to define a line ar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</w:t>
      </w:r>
      <w:r>
        <w:rPr/>
        <w:t>Input  �����������������������Ŀ �����������  Display 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(K)ey                                 � �                         Labe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(R)eq                           Field � �                         Sta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(O)pt Prompt                    Length� �Label                    Colum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    Phone Number [XXX-XXXX     8       Phone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    City                       25      City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 Max Baud                   5       Max Baud               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                                      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o 5 fields per line can be defined, but only a total of 5 ke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5 lines are all that is allowed. Remember that the total of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ield labels can't add up to more than 80. Oh also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s between fields and Colons after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key length is 15 characters if a field longer than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is designated as a key only the 1st 15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will be used in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have defined the first line press Alt N or use the mo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the next line button or you can press enter.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the last line that you want to use Select the Don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Info 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K)ey-(R)eq-(O)pt    decide if the field will be a (K)ey field,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R)equired Field or an Input (O)ptional field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ey fields are also input required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               This is the Prompt QRDB will use when asking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 describing the sorted lists that 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Length         This is the Maximum length of an entry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it is a Key field it is also the length of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less the field is longer than 15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ich case the Key length is set to 1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Info 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               This is the label placed ahead of the data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ne is displayed, when displayed a colon will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th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Start Column   This is column that the first character in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be placed in. When a field is display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bel is followed by a colon and a spac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data. Labels are not displayed if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base can be left empty for user input or a comma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of data can be imported into the data base using th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lDown Menu item (Read in Type 2 DB Data). Data for impor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up as follows. Each record to be created must conta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lines that you have established for display by QRDB.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 to identify the end of a field's input. A comma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field in the record, including blank fields. Remember no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's in your data as they would throw things off. Se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cord from the Example Data Base "User List of Favorite BBS'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hone: 408-335-4595   St: Ca    City: Fe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BS Name: Mountain Re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axBaud: 14400   Size: 660Me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mment: Specializing in Pascal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a delimited text file for import would look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8-371-7654,Ca,Campb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Bag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,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Bag software support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-471-6391,Nj,Passa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aic/NJPCUG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0,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Net Node 1:107/559,</w:t>
      </w:r>
    </w:p>
    <w:p>
      <w:pPr>
        <w:pStyle w:val="PreformattedText"/>
        <w:bidi w:val="0"/>
        <w:spacing w:before="0" w:after="0"/>
        <w:jc w:val="left"/>
        <w:rPr/>
      </w:pPr>
      <w:r>
        <w:rPr/>
        <w:t>714-824-4328,Ca,Loma Linda,</w:t>
      </w:r>
    </w:p>
    <w:p>
      <w:pPr>
        <w:pStyle w:val="PreformattedText"/>
        <w:bidi w:val="0"/>
        <w:spacing w:before="0" w:after="0"/>
        <w:jc w:val="left"/>
        <w:rPr/>
      </w:pPr>
      <w:r>
        <w:rPr/>
        <w:t>LLUMC Online Medical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,120Meg,</w:t>
      </w:r>
    </w:p>
    <w:p>
      <w:pPr>
        <w:pStyle w:val="PreformattedText"/>
        <w:bidi w:val="0"/>
        <w:spacing w:before="0" w:after="0"/>
        <w:jc w:val="left"/>
        <w:rPr/>
      </w:pP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blank lines, one line for each line in the record, Comma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ach field including blank fields. No testing of your input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QRDBMgr so make sure your input is correct and if you are ad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isting data base you should probably back up the data bas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going to import a comma delimited list; select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_In_Type_2_DB_Data from the Operations menu. A Dialog box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ed listing available control files, select the .2C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for the data base you want to add to, next ente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that you want to import. After you have imported the lis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menu item Shell_to_QRDB and review the new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port feature can be used to add a chunk to an exist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, it is suggested you backup any existing work before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data. QRDBMgr does not check the data you are impo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perly structured input could corrupt th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ing Type 2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DB will Export Type 2 DB Data to a Comma delimited file. Outp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based on the record structure and will be in the forma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mport. Or you can format the data thru the use of a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File structure is as follows, You will need a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file for each line of record output required.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with the line number preceded by "L" as L1. Then on tha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y the fields that are to be placed on the li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 of Line that the record is found on a Dos Pip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position of the field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files must have the Extension .CTL and the same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 delimited Text file being created. Example if WGX1.TX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text file being created then WGX1.CTL would be the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for the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is an example control file. It consists of the on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  2|1 1|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will export the BBS name and Phone number from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ser List of Favorite BBS's" to a comma delimited file.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 number will appear on one line in the output. In order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on two lines the control file would look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  2|1</w:t>
      </w:r>
    </w:p>
    <w:p>
      <w:pPr>
        <w:pStyle w:val="PreformattedText"/>
        <w:bidi w:val="0"/>
        <w:spacing w:before="0" w:after="0"/>
        <w:jc w:val="left"/>
        <w:rPr/>
      </w:pPr>
      <w:r>
        <w:rPr/>
        <w:t>L2  1|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xport to a comma delimited file, in which records are writt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line, you would use something like the following. The fiel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placed in any order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 1|1 1|2 1|3 2|1 3|1 3|2 4|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Type 3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ample Type 3 Data Base has been provided. To review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files, run QRDBMgr and press F2 and select the .3C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ith the type 2 data base you should have a plan as to how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to be displayed. Note that the QRDB (L), (M) and (B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use the first key assigned for their sort order. Another 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 is that the QRDB (B)rowse function first displays tha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, then starting at the first field in the record it displays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80 characters are displayed then goes to the next recor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field displayed at the beginning of the line is incountere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ped. Spacing used by (B)rowse is Field Length plus 2 space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ngth or the display label is greater than the field length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case (B)rowse will use the display label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Base date field is converted to MM/DD/YYYY when displayed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ing by date field order when the date field is a Key field, 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s user input from ,MM/DD/YYYY, MM-DD-YYYY, or MM/DD/Y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ase format YYYYMMDD. If users will be wanting to search for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in dBase date fields, it would be a good idea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field a Key field as the search function does not d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ing.  Look at the chaplin dbase file and help scree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have a plan press F6 or select Add_a_type_3_DB from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ring up the Make Type 3 Dialog Box. Fill in the Full Path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.DBF file you are going to use. Input Read Security Leve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Base Title. Use the Tab or Mouse to selec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DBF file Full Path Name:    C:\DBASE\CHAPLIN.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Security Level: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Base Title:     A data base of Chaplin mov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OK when done or press enter. Next a Dialog Box will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defining the layout of the dBase data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�]����������������������� Type 3 Db  Fields 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dBase Field ��Ŀ ����������� QRDB Handling Instructions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� �</w:t>
      </w:r>
      <w:r>
        <w:rPr/>
        <w:t>(N)/A          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� �</w:t>
      </w:r>
      <w:r>
        <w:rPr/>
        <w:t>(O)pt          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� �</w:t>
      </w:r>
      <w:r>
        <w:rPr/>
        <w:t>(R)eq          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Name      Typ Len� �(K)ey  Display Label                   Line Col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ITLE      C  30      O     Title                           1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PANY    C  15      O     Company                         1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LEASE_D  D  10      K     Released                        4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IRECTOR   C  30      O     Director                        3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RITER     C  30      O     Writer                          3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EETLENGT  N  5       N                                 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EET_SHOT  N  6       N                                 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ELS      N  4       N                                 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INUTELEN  N  3       N                                 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TART_DAT  D  10      N                                 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ND_DATE   D  10      N                                 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CTOR      C  30      O     Actor                           2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CTRESS    C  30      K     Actress                         2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UPPORT    M  10      O     Support Memo                    5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USIC      M  10      O     Music Memo                      5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REDITS    M  10      O     Credits Memo                    5  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ase Field Info 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dBase field Name, Type and Leng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played as an aid in working out th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fo required by QR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DB Handling Info 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� �</w:t>
      </w:r>
      <w:r>
        <w:rPr/>
        <w:t>(N)/A          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� �</w:t>
      </w:r>
      <w:r>
        <w:rPr/>
        <w:t>(O)pt          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� �</w:t>
      </w:r>
      <w:r>
        <w:rPr/>
        <w:t>(R)eq          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Name      Typ Len� �(K)ey  Display Label                   Line Col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)/A-(O)pt-(R)eq-    Decide if the field will be a (K)ey field, a (D)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K)ey    Field or a (N)ot Required Field. Fields coded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e not used by QRDB. Memo fields must be coded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 (N), they can NOT be a key field.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fields SUPPORT, MUSIC and CREDITS are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Label        This is the Label QRDB will use when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sociated fiel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                This is the line that the Label and the Fiel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a will be placed on when QRDB is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                  This is column that the first character in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be placed in. When a field is display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bel is followed by a colon and a spac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data. Labels are not displayed if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above Setup is complete go to the operations menu and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ype 3 DB Index. If ever changes are made to the .Dbf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utside of QRDB you will have to repeat this Buil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ould like to use the type 3 data base, let's say for it's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capability and don't use a dBase compatable Data Bas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e Shareware program dBuddy to create the requir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uddy (Data Base Buddy) is a dBase tool, it will build dBase II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 compatable Dbf and .Dbt files, either empty dBase files or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 data from text files. dBuddy will Export to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imited files or text files, memo's are also exported. dBudd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on Mountain Retreat 1:216/506, 408-335-4595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'd under the magic name dBud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of QRDB and QRDBMGR must except the following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DB and it's utilities are provided AS IS. The Author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 of any kind, expressed or implied. In addition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S NO LIABILITY FOR DAMAGES WHICH MAY RESULT WHICH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USE OF QRDB, QRDBMGR or associated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0   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1    Added a Main Menu hel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2    Added a type 2 data import function and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bug in the type 3 data dase setup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3    Changed screens and added local mod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4    MultiNode suppor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5    Beta Release switched to use of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order to make the door useable on mo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6    Release of DorInfo1.Def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7    Added support for dBase III and dBase IV m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ed support for dual word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8    Improved dBase searches added dual word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9    Miner changes mainly in docs to aid i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     Changed QRDBMgr to allow the rebuilding of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 if changes have been made to the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DBF files. Changed QRDB to allow smoother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Search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1     Added Browse function to type 2 and 3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us. Added a Pause Page Toggle to all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oped scrolling the screen when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number of records searched. QRDB now over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essage for a cleane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2     In type 2 database if Read access was not give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n Write access was locked out. QRDB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ow you to give a user Write access without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3     Improved Browse feature. Added capability to a Ty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base to a comma delimi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3a    Main menu can be bypass, command line option,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3b    Program now gives full pathname in .Key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ror message. Moved the Browse fun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p position in the menu. Changed the time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was using, it could possibly lock a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4     Added additional drop carrier protection,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scape from data entry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0     Beta version, Major upgrade, adds edit to ty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base and adds Add, Edit and Delete to typ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 has edit/delete access to any record he cre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0B    Fixed level problem, a level equal to or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level set in QRDB now has access. Prior 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 level had to be greater for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1     Beta status Removed, Main Menu Help problem fix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mo Display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     Type 3 Browse Bug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3     Cosmetic Bug fix, the word changed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ed when entering a dBas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DB is ShareWare, a $25 registration fee is required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send me a 65 character message of your choice.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a new QRDB.KEY file. Your 65 character message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line in the QRDB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</w:t>
      </w:r>
      <w:r>
        <w:rPr/>
        <w:t>QRDB Door - Mt. Retreat Software - Support BBS (408)335-4595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his new Key will prevent the QRDBMGR from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startup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ecide to continue useing QRDB after a 90 day trial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expected to register. This is a one time registrati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will work with all re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nd your registration fe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ohn Jamie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untain Retrea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55 Buckey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lton Ca, 95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upport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donet 1:216/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net John.Jamieson@f506.n216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 phone (408)335-4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ice (408)335-46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