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######       ##  ##  ###      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 ##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 ##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# 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QNode without paying me money, although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appreciate people who do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therefore you are not allow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any modified, or incomplete copies of the QNod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. You can re-archive this if you really feel like it, bu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lly unfair to the people who download this, since it come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authenticity signature on it, and if people get that, at leas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it is an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the latest version of QNode, simply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a version which uses DPMI, then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X.  If you have problems running the DPMI version of QNod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version 3.00, then you can file request "OSDPMI.ZIP"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tility for changing which executable type a file is.  By defau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ode is set to be compatible with OS/2 and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 OS/2 version, request the magic name of QN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rue release versions, while odd-numbered versions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or problems relating to QNode, please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t me know.  You can either netmail be (James West) at 1:140/26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nail-mail b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4 Steeves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katoon  SK  S7L-5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nly be allowed to create the version 7 index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, DPMI, or O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RC error in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create a special 'point-control' file.  You can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modification' nodelist to insert your points.  See the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section for a description of this type of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attached to the node itself.  As of QNode version 2.00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have as many point control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special type of input nodelist called a 'modification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It can be used to insert points, or even zones, reg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s, hubs, or basically anything.  It is most often used to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 of the modification nodeli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1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17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140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6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1,The_North_Village,Saskatoon_Sk,James_West,1-306-384-0836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ines which are used to advance the current node position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with the ",-&gt;" sequence, and may not have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'modification' nodelists will probably severely conf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 nodelist.  They are only for the use of version 7 node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LHA, and ARJ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DOS/DPMI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J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, UN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OS/2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determine the archive ty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RCHIVE.CFG file, and then run the extractor liste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Please keep the ARCHIVE.CFG file either in your path, 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directory.  Subsequent programs written by me will als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 comma, and the name of the nodedif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o more than one network at a time, but it's suggest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do one network at once.  To cause QDiff to look for a SIG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/diff combination for instance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DIFF SIGNODES,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C  Instructs QDiff that if it ever encounters a CR without an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, that it will then remove the offending CR.  Thi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C to be incorrect, but some external nodelist utiliti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R to be considered part of a single line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#:#/#.# {#:#/#.#} ; ENHANCES 'ADD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set additional addresses without reseting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is can be used to keep your ADDR line shor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automatic keyword, which will select the userlist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, and generate it.  If you are in VERSION7 mode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USERS, otherwise you get FIDO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MODEM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s that QNode compile ALL modemtrans commands on every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is to set bitfields in the modemtype byte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aight byte value.  This limits you to using eight specif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however (1, 2, 4, 8, 16, 32, 64,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status lines to only be printed for every region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 every net/host.  This is useful if you run in a graph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IRECT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oints to be treated like nodes.  If you turn this o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point will get it's bosses password, otherwise a private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passwor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PVT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rivate nodes to have the password of the node whos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hat they are going to be adopting.  With this option on, t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node in a net where you have a password with the host/hub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able to call your system.  If you have this off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call them.  As of QNode v2.04, this option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 ; IGNORED IN DPMI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IN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input files. (Like NODELIST.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OUT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output files. (Like NODE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BAUD FLAG #[|#] {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more flag modifications to the MAXBAUD statement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baud rate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TRANS # [=BAUD[:BAUD]] {[!]FLAG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n alternative to the MAXBAUD/FLAGBAUD method of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.  Basically, for every node which has the flags list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have the flags which you preceded with an exclamation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se baud rate is within the range specified, will have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TRANS value attached to it.  It is strongly recommend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ix FLAGBAUD and MODEMTRANS statements.  See 'USES ALLMODEMTRAN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e way of calculating the modemtran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MODEMTRANS 4 =2400 MNP  ; This sets 2400 Baud MNP to typ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TRANS 3 300:2400 !MNP ; This sets low speed, non-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modems to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MYZONES ; Supercedes 'ONEZONE'</w:t>
      </w:r>
    </w:p>
    <w:p>
      <w:pPr>
        <w:pStyle w:val="PreformattedText"/>
        <w:bidi w:val="0"/>
        <w:jc w:val="left"/>
        <w:rPr/>
      </w:pPr>
      <w:r>
        <w:rPr/>
        <w:t>COMPILE ON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TANDARD ; Supercedes 'REGULAR'</w:t>
      </w:r>
    </w:p>
    <w:p>
      <w:pPr>
        <w:pStyle w:val="PreformattedText"/>
        <w:bidi w:val="0"/>
        <w:jc w:val="left"/>
        <w:rPr/>
      </w:pPr>
      <w:r>
        <w:rPr/>
        <w:t>COMPIL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EVERYTHING ; Supercedes 'ALLZONES'</w:t>
      </w:r>
    </w:p>
    <w:p>
      <w:pPr>
        <w:pStyle w:val="PreformattedText"/>
        <w:bidi w:val="0"/>
        <w:jc w:val="left"/>
        <w:rPr/>
      </w:pPr>
      <w:r>
        <w:rPr/>
        <w:t>COMPILE ALL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THING ; Supercedes 'NOZONES'</w:t>
      </w:r>
    </w:p>
    <w:p>
      <w:pPr>
        <w:pStyle w:val="PreformattedText"/>
        <w:bidi w:val="0"/>
        <w:jc w:val="left"/>
        <w:rPr/>
      </w:pPr>
      <w:r>
        <w:rPr/>
        <w:t>COMPILE NO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utomatic command, which selects the current nodelis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  In VERSION7 mode, you get a V7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ks for version 7 indexes to be created.  NOTE:  You may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instead of this to generate indexes.  Either to giv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n pointnets for an example of this file. 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oi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place the nodeid that you specify with the fil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.  You can replace a net, region, zone, or the admin por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on or zone.  It's usage is exactly like IMPORT.  I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in 'ADD'ed sections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AL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CRIPT modem-typ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form a dial substitution on a node, if the modem-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number that you specify.  The dial substitu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if there isn't a specific script for the node.  This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before a global script comman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2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fth optional parameter (v2.03+) is the modemtype modifier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 positive or negative number which is the value to be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type.  It's main use is for telephone dialing systems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ong-distance nodes need special di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To dial long distance nodes using UniTel from Saskato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   1-   30 30 2 ; This adds 2 to the mode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specified flags to the node. (Normally 'CM').  You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flags: '9', 'A', 'B', 'D', 'E', 'F' which will assign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flags in the nodelist.  ('F' is bit 15).  In cas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ing why I skipped 'C', that flag specifies a point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be a good idea to let somebody set that flag on thei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 is the dos protected mode interface.  It's available on '2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computers with 2 Megs of ram or greater.  Aside from en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286 instructions in the source code, the DPMI mode programs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 LOT more memory to work with, depending on what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On the standard DPMI system, QNode will never need to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 for it's indexing.  (Or if it does, it will do it much la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uch more memory to use its LRU swapp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ay not wish to use the DPMI version of QDiff.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you run through the /P: directive, the comm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with the DPMI manager.  Please read the section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orland documentation on their RTM.EXE program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o the DPMI stuff. This document, plus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, RTMRES.EXE, DPMI16BI.OVL, DPMIINST.EXE, DPMILOA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pyright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un a DOS protected-mode application, you must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16BI.OVL (the DPMI server), RTM.EXE (the run-time manager),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Ls used by the application are present in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uses DPMI (DOS Protected Mode Interfac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in protected mode which gives the application access to 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. With the exceptions outlined below,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technology is completely transparent and no extra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uch exception might be when you run a protected-mode progra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time on a 286-based system. The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ology uses an internal database which contains various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istics to determine how to enable protected mode oper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, and configures itself accordingly. If you have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older 80286 microprocessor, your system migh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. You'll see this message when you try to run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simply run the DPMIINST program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INST runs your machine through a series of tests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way of enabling protected mode, and automatically con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device drivers, and memory-resident (T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nterfere with DPMIINST's ability to analyze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PMIINST fails, try temporarily disabling or remov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That gives DPMIINST the unrestricted access it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running DPMIINST.EXE will never be required on any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HIMEM (or equivalent) or on any system based on an 80386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the DPMI interface allocates all available extended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If you don't want all of the available memor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by the DPMI kernel, you can set a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maximum amount of memory to use. This variab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directly at the DOS prompt or inserted in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system with 4MB and want the DPMI kern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nly 2MB of it, leaving the other 2MB alone, the DPMIMEM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like QEMM or 386^Max, allow alloc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f memory as either extended or expanded and many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can use only expanded memmory (EMS). By using the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 to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 server, your system will still have expanded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preloads the protected-mode system. Preloading the DPMI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you load a protected-mode program slightly faster. RTMR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program if you specify a program name as a parameter.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is specified, RTMRES will run a DOS shell. Type EXIT t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is especially useful if you start, exit, and start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program frequently. Normally, every time you run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the DPMI server is loaded. If you've run RTM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, the server is already present, and the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tected-mode application interacts with the DPMI server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run-time manager (RTM.EXE). By default,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will run in Windows in 386 enhanced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the amount of memory available to the application,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s PIF file. To learn more about PIF files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un a protected-mode program from Windows standard-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et the DPMIMEM DOS environment variable and run RTMRES (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scribed above) before running Windows. Make sure your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ce you've run RTMRES, you won't be able to run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6 enhanced mode until you exit the RTMRES shell (by typing EXI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DOS protected-mode application from a Windows DOS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first modify the DOSPRMPT.PIF file found in your Window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Windows PIF editor, open the DOSPRMPT.PIF file, and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extended memory you want the protected-mod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If you are unsure how to use the PIF editor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-time manager attempts to free as much conventional mem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(by moving moveable memory blocks into extended memor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before starting an application. No attempt is made to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, however. Therefore, if you are going to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applications that don't use the run-time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aradox 4.0, for example), use the RTM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DOS command line to add the RTM environment variabl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 the options you can use. nnnn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OS command limits RTM to 2M bytes of extended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LOAD.EXE and DPMI16BI.OVL files provided in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older ones that came with Paradox 4.0 and BC++ 3.0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Delete or rename the older versions and make sure the new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 your DOS path (both Paradox and BC will search the path an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shell out from Paradox or BC++ to run another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pplication, first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or BC++. For Paradox, use its /extk command-line parameter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C++, use its /x command-line parameter. Refer to the Paradox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++ documentation for more information on the use of command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