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wkNew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: May 2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is now the new owner of Qwk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 is the author, and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  :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b Site: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: 1:3607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    : 205-739-7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News will now UUDecode any UUEcoded attached files on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edefined "Attach" file directory. This is automatic featur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on is needed from the user other than to specific a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th in the "Sett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 some of the windows to allow easier display withou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on the sides of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find and correct some of the "lock up" or "address vio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I have tested this on a 200 mhz Pentinum with 32 meg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difficult to get Qwknews to cause these problem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Ok" icon buttons to now be set as default Icon, in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se, so you can just hit the "Enter" key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he help files and register form to now display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and how to order and obt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News still has problems with Windows NT with finding one of it's D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is version is not recommended for Windows NT. I hope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soon and get the fix out so all Windows NT operators can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