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NDCDUP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_N_Dirty CDROM Uploader will take your Walnut Creek (Hobbes,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or Night OWL ROM and upload the contents into the corresponding VBB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 files. You can create a new topic for the databases or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ACKUP YOUR DATABASE.CFG AND DBGROUP.CFG BEFORE ATTEMPTING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in the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ich di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s to find out which CDROM disc you wish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oice between Walnut Creek ROMs such as Hobb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, or the Night Owl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choose a database topic. You can choose an existing top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sit back and watch the utility add megaby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files to your VBB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