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_SWAT V 0.04 By Joe Jared of 1:103/2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T_DEV, Rick Moore asked me if I'd be willing to hat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out to the general public, so here it is.  Be Wa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hough!  QM_SWAT issues no warnings, burps b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stles in killing deadend passthru areas. 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Areas file will be saved as OldList.BBS, and all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ll be saved as Swatlist.bbs in case it break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'd like to point out one weakness in the current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line is longer than 255 characters in your area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oke on it.  A future release will correct this 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with lines that long, they really ough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help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is really simple, because if you jus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ithout parameters, it will specify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_SWAT Areasfile_Name Number_Of_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_SWAT Areas.bb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ll passthru areas with a QDUPES.DA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90 days will be murdered with a pa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killed.  The line removed from areas.bbs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WATList.BBS, and for future reference, if it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run, your areasfilename is OldList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bug bash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