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U I K  M E N U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C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files from disk into your c:\ directory or whatever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.  Run QM 4.2 by typing MENU at Dos prompt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6 different menu items by clicking on the ADD button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ppropriate information.  You must press the TAB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: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AME: ANY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LOCATION OF YOUR PROGRAM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 : FILE NAME THAT STARTS THE PROGRAM 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AME: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\GAME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 :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: If a .BAT file runs your application you can add the wo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your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NAME: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\GAME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ILE : CALL G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 call command the menu can then be re-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qu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reated your menu option just save it by clicking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ing the enter key.  If you made a mistake and your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just click on EDIT button.  A box will appear with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tter.  You may either press the letter of item you want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at item button.  If you would like to delete a menu i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DEL button and press the letter you want to delete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aver:  The screen saver is set to ON by default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o remove the screen saver just delete the -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3rd line of "MENU.BAT".  If you would lik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back on add the -s to the 3rd line (ie. qm -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aver will come on after about a minut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 The screen saver will NOT come on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t the Main menu screen with no window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version 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al User Interface with pop up windows and push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uilt i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"stats" feature for displaying CPU type, availabl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 an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and d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change color schemes (for those that register QM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ound button for button press sounds (for those that register QM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"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: Add new item (use TAB key to move between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: Display Stat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: Displa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: Delet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: 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: Change color setup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: Go to Dos prompt or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YOU RUN "MENU.BAT" TO START QUIK MENU 4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: Add the command MENU to the la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.  Adding MENU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run QUIK MENU 4.2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 MENU 4.2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.EXE       -QM 4.2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BAT     -Batch file to run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BAT      -File created to laun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ITEMS.BIN -Binary file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42.HLP     -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SCRSAV.EXE -Screen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VGA.BGI   -File needed by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42.CFG     -Configuration file for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NEWITEMS.BIN" is used for every version so do no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get overwritten if you are upgrading to a new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ores all your curren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QUIK MENU 4.2 by sending a check or mone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McConkey Dr A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more, NY 14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 will be sent some codes to remove the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mpts you to register.  You will also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since the the same access codes are used in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have already registered just follow the sam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register QM 4.2 you will have the ability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different color schemes for the menu screen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or selecting sound for the button presses. 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o come up with new features so if you regist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deas.  Also please let me know what Online service you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QM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 MENU 4.2 has been develped as SHAREWARE by Christopher P.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 4.2 may be distributed freely as long as it stays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e author of Quik Menu 4.2 is not responsible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 effects your computer.  By using QM 4.2 the us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responsibilty for any problems.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 QM will not cause any problems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with the mouse it's because your mouse is not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ris D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