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MASP - The QMail ASPECT Mail Manager - Version .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Brian H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t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6/650-5411 -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6/650-5073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6/650-6207 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 3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PECT script is a beta release of the COMPILED program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to ANY PCBoard bulletin board and complete a QMail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nfiguration module is now complete and ready for tes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s as a "stand alone" script, but will eventuall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in module.  The config script now creates a profile for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QMAIL_ID.CFA, where QMAIL_ID is the name assigned to th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articular BBS..., such as XPRESS, SALTAIR or SPARKY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the same directory as the rest of your ASPECT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ny file with a CFA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ASP program set includes a pair of conventional batch files, QMA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run the script, and QMCFG.BAT to create the pro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will be calling.  Eventually, both functions will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EBUG has been temporarily turned off for this release, s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you may not receive an error message if the script crash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ipt aborts or generates an error, a box will display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howing an off-set number.  If an error or bug causes the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this offset number, as it allows me to identify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CFG - Profile Config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to create a CONFIG file for each BB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.  Run the QMCFG batch file, or start Procomm Plus, press Alt-F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cript QMCFG.  This will allow you to enter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create a BBS profile.  When you have completed the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" to save the profile, and QMCFG will save it as QMAIL_ID.C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selection will eventually include a HELP screen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rrect information.  However, some of these screen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LP screen will also contain an input prompt in the top box, with "[ 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maximum size of the input information.  The lowe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maximum number of characters allowed (hilited) plu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ha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A profile is a simple ASCII text fil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BS..., such as "Midnite Express" or "Salt Air" or "1000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be no longer than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of the BBS..., and be sure to include AL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uch as "9,1-416-650-5411", as this string is sent out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CONFIG file.  It is not necessary to include the "-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ignored, but be sure to include any pause characters, such as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~".  This line can be up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dialing attemps QMASP should make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use to log onto the BBS..., first and last names, with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you use to log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ail_ID of the BBS..., such as "XPRESS" or "SALTA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must type at the Command prompt to open the QMail Door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qmail4" or "qmailr" or "open 1" or "door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the language selection for the BBS that is reque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ogon.  If the BBS does not prompt for a languag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"0" (zero)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 speed you use to connect to this BBS, without any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one of the following: 300 1200 2400 4800 9600 19200 34800 57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irectory where you wish to write the session log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end with a trailing "\", as the script will appe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MAIL_ID.LOG" to this path and capture the sess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irectory where you keep your REP packets.  Be sur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iling "\", as the script will append the filename "QMAIL_ID.RE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to look for your reply packet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irectory where you keep your QWK packets.  Be sur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iling "\", as the script will append the filename "QMAIL_ID.QW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to download your new mess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FA profile for The Midnite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T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-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H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PLUS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PRO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PR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election interface is written, you can use the enclos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BBS to call.  Be sure to modify it as necessar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Start the program by typing the batch file name followed by the 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..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qmasp xpress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 QMAUTO.BAT   - run Procomm Plus 2.0 with QMASP scri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                log onto a PCBoard BBS and comp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QMail mai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by Brian Hillis - Apr 30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Remot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(416) 650-6207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(416) 650-5411 -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(416) 650-5073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qmas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if no command line parameter,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x==x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 set the environment variable QMASP to the firs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masp=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 change this to the location of the ASPECT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pcplus\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plus /fqm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shift command lime parms and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no more paramet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end of QMA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PECT script will log you onto any PCBoard BBS and complete a Qm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f you have a current REP packet, it will upload it and renu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keeping the last 5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wnloads a QWK packet, it will renumber any existing packets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of QMASP will allow you to select the number of REP 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keep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give me a shout.  As this program develops,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nd of file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