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HOST DIS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QUICKHOST  IS  FREE  TO  USE IN A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!  You can  always  download  the  lates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ost  from  the  Telix  Support  BBS  for the cost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elephone bill.  However,  if  you would lik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uickHost sent to you on disk, please  fill  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form.   The  $7.00  fee  is for the cost of the disk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order to:  Christopher Sa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62 Danfor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7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4J 5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: 3.5" [ ]              5.25"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  Description                    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  Current version of QuickHost    $7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  Telix Funkey Toolbox            FREE!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UTSIDE of North America  (Canada, USA, Mexico)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for shipping via air mail.   Orders  WITHIN  North 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add shipping or hand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