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mailer for the PCBoard v14.5a/v15.0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ROB KITTRED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System and all its accompanying programs is  copyright 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 by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3 by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se The QFront System program, documentation, and related 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  single computer system or on a network  of 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 of  your belonging.  If you wish to run the program  on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computer not connected to a network, you must request a 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gree not to transfer The QFront System program, or  the 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, in any form to any person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System program or The QFront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YSTEM PROGRAM AND SOFTWARE ARE PROVIDED  "AS  IS" 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OF ANY KIND, EITHER EXPRESSED OR IMPLIED, INCLUDING,  BUT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PURPOSE.  THE ENTIRE RISK AS TO THE QUALITY AND 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 YOU.  SHOULD THE QFRONT SYSTEM PROGRAM OR SOFTWARE PROVE  DEF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,   YOU (NOT ROB KITTREDGE) ASSUME THE ENTIRE COST OF SERVICING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B KITTREDGE, BE  LI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FOR  ANY DAMAGES ARISING OUT OF THE USE, OR INABILITY  TO  US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YSTEM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&amp; feature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s and registration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 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explained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mail run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perate as a host or hub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il mail runs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management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figuration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/translation setup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indow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option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s to ignore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setup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setup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il setup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il nodelist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setup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setup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setup 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 setup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ner setup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EchoMail conference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EchoMail conferences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/file forward setup 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 setup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file list setup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 path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etup 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utoMail 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FidoMail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 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 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 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ner/tosser 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 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...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 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........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what  is QFront and what advantage can it offer you  over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?  That's a hard question to answer in just one sentence (or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w!), but basically, QFront acts as what's called a  "front-end"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   A  front-end is a program that acts as an  interfac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 your users, and PCBoard.  A front-end will  handle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answering the phone, running events, and loading  PCBoar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 An  important point to make is that QFront will in  no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operation of PCBoard from the user's point of view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after QFront recognizes a human caller, it will  pass 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to PCBoard, and things will then proceed for the user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would if QFront were not install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what  you are used to, PCBoard will not be in  command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hile awaiting a call.  Because of this fact, QFront can 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ome great features that PCBoard simply can'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are some these features?  Here are just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mplete FidoMail support.  QFront can communicate an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packets to other FidoMail front-end mail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 such as AllFix and GoldED will work  without  mod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com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.  Areafix support i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mail runs to  QWK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doors such as Qmail 4.0, MarkMail, and RoseMail.  If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fails  due to loss of carrier, QFront can  be  instru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the system and pick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 3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keys [F1] through [F12] can be used on   the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to cause an exit based on configurable  errorlevel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you can set the [F1] key to automatically load Telix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Sysop Shell-to-DOS function is available with  one  key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ew  your system log file with one keypress, either in a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 can see, QFront fills in many of the gaps that  PCBoard 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 file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archived without a key file.  Without  a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the  software will be running in demo mode, which means  that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not  accept calls.  Demo mode is provided so that you can  t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 at the program and decide whether or not it meets your 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being required to call the support board and get 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30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.  Note that personal checks must clear befor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your key file.  To use credit card, call the support board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  command to place your order.  Your card will be  verifi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access to your key file within 24 hours in most cas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support board to 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.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515 (USRobotics HST Dual Standard 16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Salt Air in the QFront support conference (conferenc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Shiff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Lund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Benf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ru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, there are some features of the software that are 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 They include "master file lists" and "FREQ!door".  Bot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 to  one another, and both are disabled from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In  other words, you will see menu options for thes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,  but you will not be able to select  the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major version of QFront should re-enabl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arted to accept callers.  To do this, change to your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enter the command "STARTER".  This "starts" your BBS the  same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 brief explanation of what FidoNet i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give you a quick overview of the FidoMail, AutoMail, and event  f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 of QFront.  With this information in mind, you'll find the  myri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one of the world's largest BBS networks.  Through it,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mmunicate with other users throughout the world with ease.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he  ability  to allow you to easily participate  in  FidoNe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"topology" (or layout) of FidoNet consists of zones,  reg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, nodes, hosts and hubs.  Here is a brief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arge geographical area, like a continent, for  example. 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, there are 6 zones in FidoNet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North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ustralia,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Latin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f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somewhat smaller geographical area, such as a count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of a large country.  A collection of regions make up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collection of systems local to each other.  Typical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 and in some cases, suburbs within a city.  A col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make up 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s, Hu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ordinator  of a net is called the host or NC  for  "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or".   The host is responsible for maintaining the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segment  for his/her net and to act as  an  inboun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 for  the  systems in his/her  net  (called  "host  ro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large net, it is quite common that "sub-hosts", called  hu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t up to aid in mail distribution within the net.  In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a hub has the same function for systems in a network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has for remote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node  numbers have the following  form:  "&lt;zone&gt;:&lt;net&gt;/&lt;node&gt;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given a node number of 1:228/12, the zone would be 1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would be 228, and the node would b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communicate and transfer mail packets/files  using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echnology.  This means that it  can communicate with  BinkleyTe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Bridge, FrontDoor and other FidoMail-capa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plete mail scanner/tosser is included with QFront that  will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ng  in  FidoNet  with PCBoard simple.   The  program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,  is simple to set up and works hand-in-hand with the 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   For the most part, the program operates in  "automatic"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side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scanner/tosser supports both NetMail and EchoMail.  NetMai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as a private message from one person on your system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n another system.  EchoMail is similar to a "public  conferen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Board, except that EchoMail is spread out over several BB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on enters messages in an EchoMail area, the mail scann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m and send them to other systems automatically.  When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ceived from other systems, it will be "tossed" into  your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automatically by the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an  be  entered through a special  PCBoard  conference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 NetMail editor such as GoldED.  NetMail is ALWAYS 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QFront in .MSG format in a special NetMail directory that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 in QFConfig.  If you elect to have a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maintain it automatically and keep it in sync with the  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upports file requests, file update requests and file forwa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do-capa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section on "Setting up FidoMail" later in the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or necessary Fido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 in FidoNet or any other network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do technology, this release of QFront may not be for you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two reasons for this: 1) QFront does not support the  EMSI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 and  2) Areafix forwarding is not supported.  Both 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very important and often necessary in a hosting or  hub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major release of QFront *WILL* support EMSI and  Areafix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of QFront's more powerful features, called "AutoMail"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 to dial out and transfer mail packets to several mail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 QFront supports most of the major mail doors out  t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 4.0 (and compatible QWK mail doors), PCRelay,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tell QFront a couple of things before an AutoMail run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You must first add the node to your AutoMail nodelist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ly, you must set up what is called a process list.  A proces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hing more than a list of procedures that you want QFront to  ex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e when it connects to the system.  For example, say you wanted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il run to a Qmail 4.0 system.  The first item in the  process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 be "Send REP packets" and the second would be "Get QWK  packet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you hav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a special feature that allows you to speed up your 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all  another QFront-capable system.   This  special 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 all  mail transactions to be processed WITHOUT the need  to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remote system through PCBoard.  Instead, the two QFron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gotiate and process the mail door(s) themselves.  This mak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st efficient mail run possible; there is no wasted  time 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Board to get loaded.  For this feature to work however,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must have their QFront program configured for  inbound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   While this isn't difficult, it must be done properly bef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u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important distinction to be made here.  There are two 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GOING AutoMail runs - one that does the special QFront nego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described,  and one that "manually" logs you on  through  PC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that of RoboComm or a communications program  script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dialing out, your QFront program will first try a QFront  negot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and if that fails, your QFront program will switch to PCBoar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g you on "manually".  There is only ONE type of INCOMING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;  that  is  when the special QFront negotiation  takes  plac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 for  this is simple: when somebody dials your system  for 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QFront  has no way of knowing that the remote system is  a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mail unless a QFront negotiation takes place.  If a QFront nego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 does not take place, your QFront will just think that the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a human caller and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get all that?  If not, don't worry, j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nd things should work OK - QFront will handle much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ty work"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ffers complete security over who can and who can't do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o your system.  If you don't want to allow incoming Auto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system (meaning you don't want the special QFront negoti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 place),  you can turn off incoming AutoMail runs  and  the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have to log-on through your PCBoard manually in order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section "Setting up AutoMail", later in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cessary AutoMail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far,  the event manager is the most powerful feature  in  the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With  it you can handle up to 30 events, and each  even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cial  flags set that can "slide" the event time or  bring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d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ype.  Most of the event types are special-purpose for  us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Mail and FidoMail functions.  However, two of them will 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similar to what you're currently familiar with in PCBoard. 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QFront to exit to your batch file with a certain 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you  can trap and process.  The other will cause QFront  exi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 a batch file.  The batch file that is run can be edited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ext editor OR you can edit the batch file directly from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menus can be accessed with the [Enter] key or with  th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[F1]  key.  Pressing [F1] once again will  bring  u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topic index, which is a list of all the topics in the entir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first few options available in this topic index are 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getting  help  on how to actually use  the  context-sensitiv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,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 loads, and if you don't specify the "/C"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a pick list will pop up where you can select which configu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ile you want to use.  Normally, you will have a separate 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 for each node on your system.  Select the option "NEW  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reating a new configuration file.  A window will pop u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a filename.  Simply type a new configuration filename and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ll  set.  Note that if you select this option and give  a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QFConfig will overwrite it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QFront's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dem/dialout setup option is used to tell QFront how to  dial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needs to (for FidoMail or AutoMail r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USRobotics HST mod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 or N as to whether or not you are using a USRobotics HST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ends certain commands out to these types of modem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dials out to turn V32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et QFront to automatically re-initialize your modem  af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umber of minutes.  This is useful to ensure that your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ready  for a call.  This field is used to tell QFront  how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wait before re-initializing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here the command string that you want QFront to send to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ing a modem dialout.  Your entry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ends the phone number to your modem.  Each character 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as-is except for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alout prefix is "ATS0=0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here the command string that you want QFront to send to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doing a modem dialout.  Your entry will be sent immediately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ends the phone number to your modem.  Each character 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as-is except for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alout suffix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QFront can dial out to any system properly, you must en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.  The country code is the same that is defined in your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For example, the country code for the U.S. is 1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for Egyp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like the country code, QFront needs to know your area  cod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will be used to determine if a local call or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being dialed when plac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st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prefix that you want QFront to add to phone numbers tha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 within  your country code and area code.  For  example,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to  be  dialed is 123-4567, the number would  be  transla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efix&gt;123-4567.   Normally,  the no cost prefix is not need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st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similarly to the no cost prefix except this one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.   In  other  words, in the example above, the  number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 to  123-4567&lt;suffix&gt;.  Normally, the no cost suffix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n the 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stic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 is used to set a prefix that you want QFront  to  us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numbers within your country code but NOT within your area 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use  is exactly that of the no cost prefix.  Within  the  U.S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a domestic prefix is norm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stic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similarly to the domestic prefix except this o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.   Normally,  the domestic suffix is not needed in  the  U.S.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refix that is required to dial numbers outside of your  co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 code.   For example, in the U.S. and Canada, the  prefix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1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suffix (if any) that you want QFront to append to the en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s  when dialing out of your country  code.   Normally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CCOUNTING/TRANSL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counting/translation  configurations are used for  two 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to define special cases when dialing phone numb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remove the area code from a phone number and add a  "1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umber (called a  "toll" call).  You use the translation set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QFront which phone prefixes you want to change and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them to.  The second purpose of this configuration is  for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ling FidoMail mail runs.  You can set certain times of the wee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times  of  the day that certain types of mail  packets  ca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nu option is selected, a picklist will appear, allowing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dd,  edit or delete records from the database.  To  add  a 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elect the first picklist item, "add a new translation"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isting  record, move the hilight bar to your selection 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o delete a record, move the hilight bar to your sel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-D].  The picklist may or may not scroll vertically,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to chan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hone number prefix that you want to modify.  The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you  enter here will be searched for every time QFront  dial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 If it is found, this prefix is deleted from the  phon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aced with the transl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wanted to tell QFront that 1-616-123-4567 is a  t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here's what you'd set for the prefix to change: "1-616-123-"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'd set the translation prefix to "1-123-" (see next field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that would actually be dialed would then be  "1-123-4567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1-616-123-4567 is a free call, the prefix to change would be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" and the 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prefix has been found in a phone number that QFront  is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, you must set what you want the prefix replac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in the example above, if you want to tell QFront that the number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4567  is a free local call for you, you'd set the prefix to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" and the translation prefix to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day(s) of the week that you are configuring for the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tarting time that you are configuring for the special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stop time that you are configuring for the special  Fid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 FidoMail  packet types you want to  RESTRICT  from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during this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ther  words, QFront will ALWAYS try to dial a  system  by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otherwise restricted to dial by the accounting  start/stop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gs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lect or deselect a flag, move the hilight bar over your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IME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ndows are special times of the day in which you don't want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ccept either human callers, incoming file requests, incoming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il runs, or incoming FidoMail runs.  For example, you migh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ock out FidoMail runs during peak usag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option, a picklist will appear where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window to add or edit.  The picklist may or may not scroll 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how  many  time windows you have set-up.  You can  delete  any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y moving the highlight bar over the desired selection and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indow is selected, you can press [Enter] to edit the window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creen will appear with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o start the window, in 24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o stop the window, in 24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time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[Enter] on this field will bring up a picklist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at  type of time window you are setting up.  Simply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your sele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ISCELLANEOUS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iscellaneous options menu option is where we place 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n't fit anywhere els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PCBoard for this n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cation of the PCBOARD.DAT file for this node.  Make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pecify a location, such as "C:\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modem off-hook du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  on this field and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 select during which times you want QFront to take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hook.  For example, if "Local logon" was selected, QFront would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off-hook whenever you do a local logon.  To select or d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ption,  move  the highlight bar over the selection  and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.  When you're finished selecting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is used to specify what information gets  passed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 file (via the BBSBATCH.BAT file - see the section on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setup for more information).  Every  character  you  type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directly to the SPAWNBBS.BAT file in  the order in which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For example, if you type "ROB KITTREDGE" in  this  field,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 file %1 would equal  "ROB"  and %2 would equal "KITTREDG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 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B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E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te error connect string as returned by your  mode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NE" if an error connect string was no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of  the time, the default string of "@B @E"  will  be 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upplied batch files reflect this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is identical to the user logon control string, but i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of  the time, the default string of "LOCAL"  will  be 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upplied batch files reflect this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welcome file to display to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you  specify the name and location  of a text fil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to  human   callers during the time  that  QFront  exit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loads.   A typical file might contain the  line  "Please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the BBS is being loaded...".  You may leave this field  blank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such a fil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display during critical ev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 and filename that you want QFront to display to  a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system is processing a critical event.  (See event  setup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ritical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display if insufficient bau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 and filename that you want QFront to display to  a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call in with a baud rate lower than what you have 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inimum baud rate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to view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  on this field and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which direction, forward or backward, you want to view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common event control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need only be used by multi-node PCBoard systems.  It 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s the name and location of  a control file that QFront uses to  mo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  the status of your other nodes.  This is used in  conjunc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the special event flags, and causes QFront to write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is  file  periodically.  The other nodes on  your  system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see this information and will be able to determine if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take the modem off-hook or not.  See the section on  cri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 events in the event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location should be the same for every configuration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-up, so that all nodes on the network know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fill in a default control file location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pecify which screen mode QFront will use when it  initi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will  force QFront to always use color attributes  for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orce QFront to always use monochrome attributes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etec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default setting, and will cause QFront  to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type of video card in use and based on its find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lor or monochrome attributes for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a screen saver built into its call-waiting   screen.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minutes of inactivity before QFront  should  blan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enter "0", the screen-sav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24 hour time clock for displa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all time displays to show in 24 hour format (military tim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 to this field, otherwise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does a DOS shell (either from the call waiting menu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 event), QFront can swap itself out to EMS or disk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,  leaving only about 15k of QFront in conventional memory. 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necessary because leaving all of QFront resident would  sign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ly reduce the available memory during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enabl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 complete mouse support on its call-waiting menu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[Enter] on this field will bring up a picklist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or  edit usernames.  Move the highlight bar to your  selec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.   A  window will pop up and ask you  for  the  user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the user's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that QFront processes.  QFront  uses  archiv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and for maste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name (including extension but NOT including path)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used when archiving files (for example, "PKZIP.EXE"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also add any special switches required for the archiver.  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 you  should ALWAYS use the archiver's "MOVE" switch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putting files into the archive, they are deleted.  QFron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name (including extension but NOT including path)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used when unarchiving files.  You may also add any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 required  for the unarchiver.  Whenever possible, 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ave  the unarchiver "OVERWRITE" files it takes out of  the  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ve.   This  means that if a file is extracted from the  archiv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 exists,  to always overwrite it.  QFront  always  assume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 extension that this archiver uses when creating  archi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.  For example, for PKZIP, the file extension would be set 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escription for this archiver.  The description is used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only.  A picklist of descriptions will appear  when  QF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1] through [F12] keys have a special use on the call-wait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, you can have QFront exit to your batch file with  a 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, were you could load Telix or PCBSetup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level  of 0 will disable the "F" key -  the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ignore it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0 - 255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cceptable errorlevels for any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rrorlevels 0-19 are reserv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F" key can be given a description that appears on the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 3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event screen consists of an event graph and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Note that the picklist will scroll up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is actually event  #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s whenever another FidoMail event is NOT running.  It allow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e default FidoMail flags, and therefore, you can only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eld in the event setup, the "FidoMail flags" fiel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enter a description for the event.  This i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only,  and the description you type here will appear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"Y" or "N" to indicate whether the event will be active  or 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not execute an event that is not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f  you  answer  "N" here, the event's  information  will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different event types that QFront has.   Each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ells QFront what to do 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vent type tells QFront to exit with an errorlevel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executes.   Given the errorlevel, (specified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screen), you can trap for it in your STARTER.BA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do whatever you need to do from there.  Note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*EXIT* to the batch file - it will completely remove 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, so when you're done doing whatever you need to do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, you must restart QFront.  See the section o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lat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tells QFront to process an outgoing AutoMai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You must tell the event which nodes you wish to proces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ption, "nodes" for information on how to do this)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is event type may not be selectable if  outbound  Aut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is turned off.  See the "AutoMail setup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 for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tells QFront to process an outbound FidoMai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 QFront  will search for outbound FidoMail  when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p and will apply any accounting restrictions before  d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allows you to configure a batch file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when the event executes.  The batch file filename is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later in the event setup screen.  You can actually ed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from within the event setup screen instead of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it via an external editor (see the "edit batch  fil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e event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 add the line "STARTER" at the end of the batch  file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on batch files, later in the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QFront can process an AutoMail run, you must flag which no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QFront  to  process during the event.  Pressing  [Enter]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 bring up a multiple-choice picklist, from  which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ag" which nodes you want to process.  The nodes are configu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nodelist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lect or deselect a node, press the spacebar.  Press  [Enter]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done selec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can have "flags" that you can set that affect the behavio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   To  select or deselect a flag, move the highlight bar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and press the spacebar.  Press [Enter] when you're  done 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flag if you want the event time to slide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  event  may be postponed until the caller  log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elect  this flag if it is not critical that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exactly on time.  If this flag is not selected, the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time limit may be affected so that the event can  execut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lag pertains to multi-node systems only.  Select this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the other nodes on your network  (that  are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) to take the modem off-hook when this event execut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ant to select this flag, for example, if you are  pl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ack the users file or messages file during the event,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mperative that there are no other users on the networ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des  on  the network will modify users'  time  limi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o that you are assured there are no other user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 For this flag to work properly, you must  have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a  proper location for the event control  file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gram configuration" documentation mentioned earlier for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is recommended that if you have this flag ON,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Mail events, you can specify a number of special Fido fla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hen mail is receiv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exit to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 QScan whenever incoming Fido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flag will cause this event to stop execution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more outbound FidoMail found in the  outbound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, you will not want to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flag if you don't want to allow human caller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during  the event.  This is useful for the  FidoNet 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ur where only mail should be allow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ONLY dial out  to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 event.  If this flag is selected,  under  no 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s  will QFront allow an incoming FidoMail run.  If  you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, DO NOT set the "receive-only" 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ONLY receive  mail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.  Note that if an incoming mail run is received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send the remote system their mail - it just will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ut to send mail during the event.  If you set this flag,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 "send-only" 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 flag if you want to allow systems to  reque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 during the event.  If this flag is not selected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ignore any file requests.  Note that there are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enforce when systems request files from  you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req/forw" menu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systems that want to request files from you  will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up and request the files, and the remote system will pa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call.  However, if your system should happen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system  first, that system could request files  from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YOU  paying  for the call.  Normally this  behavior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since YOU'RE paying for THEIR file requests.  If this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it means you will allow file requests if you a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dialing the system.  If the flag in unselected,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file requests that might occur when dialing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hat you would like this event to start, in 24hr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an event for 3:40pm would be entered  as  "15:40"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 if the "slide event time" event flag is set, you may not  be  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d that the event will actually execute at the exact time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it is not a good idea to set an event start time  at 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 (00:00), due to the date rollover that occurs.  Instead,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op time takes on different meanings depending on the  event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FidoMail  events, enter the time in 24hr format when you  wa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stop running.  The FidoMail event will run  continuous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ther event types, the stop time (in 24hr format) is used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possible  time that you want the event to  be  able  to 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 the event will start immediately at the start time. 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, the event may not be able to run at the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for example, if you have the "slide event time" flag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tays on past the event's 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 simply,  the start and stop times give the event a range  of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event can run.  The event will never run after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or "N" as to whether you want the event to run on each da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o s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 only pertains to the "errorlevel" event  type.   En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that you want QFront to exit with when this event  exec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rrorlevel  can have a range of 20-255, as 0-19 are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name of the batch file you want to run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when QFront executes the batch file, it will  be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 from memory.  It is up to your event batch file to return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 to QFront via the STARTER.BAT batch file.  To do this, add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ER" at the end of the batch file (if you are loading BOARD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batch file, replace BOARD with STARTER).  See the sec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lat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batch file" event types, you can edit the batch file to run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field.  The filename that will be edited is configu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editor, press [Enter] on this field.  A window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the batch file will appear.  Here is a list of keyboard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 context-sensitive help window on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 insert mode.  The editor by default starts up  in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when QFront executes the batch file, it will  be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 from memory.  It is up to your event batch file to return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 to QFront via the STARTER.BAT batch file.  To do this, add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ER" at the end of the batch file (if you are loading BOARD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batch file, replace BOARD with STARTER).  See the sec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lat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UT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e the section later in the documentation labeled  "Sett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" for details on how to set up your system for incoming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utbound AutoMail runs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outbound AutoMail runs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for  this configuration.  If you answer "N", QFront  will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ut for Auto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bound AutoMail runs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 "N" as to whether you want QFront  to  accept 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 runs.   Remember, an inbound AutoMail run is when  two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negotiate and process mail doors directly without the ne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be loaded.  See the documentation on "setting up th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feature"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incoming Auto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ncoming AutoMail run is  received, you can tell QFront to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nodelist for the node that is calling you.  If the nod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 assuming  that the particular node is validated with  the  "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mail runs from this system" option), the mail run is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;  otherwise,  the remote system is informed that they  are 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   on  your system and will be immediately disconnected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thought of as global; it just tells QFront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 feature turned on overall.  If you set this option  to  "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ively validate nodes using the "Accept incoming 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system", in the AutoMail node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log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ame (and optionally the location) of the log file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use for its AutoMail procedures.  If this field is blank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 will default to "AUTO-xxx.LOG", where "xxx" is replac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odem redial atte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redial attempts you want QFront to use when it d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for  outbound  AutoMail runs.  Entering "0" will  caus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unlimited number of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umber of seconds you want QFront to wait after  dia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and before getting a carrier.  If the time expires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 the modem and prepare for the next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take into account the amount of time it takes some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and establish a connection when setting up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redi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to wait between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coming mail packets to kee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have QFront keep up to 99 incoming mail  packets. 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 characters of the mail packet filename will be the same, b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 will be changed - the last two characters of  the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placed by a number in the range 01..99.  Before a  packe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be received, QFront will rename the last successful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nclude  the  numbers in the extension.  Low  numbers  indic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 packets.  You can enter "0" in this field to disable this  fun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; instead of being renamed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utgoing mail packets to kee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orks exactly like the previous one except it  appli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mail packets instead of incom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IL NODE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is menu option,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node you wish to add or edit.  To add a node,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entry, "Add a new node", and to edit an existing node,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to your selection and press [Enter].  The  picklist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depending on how many nodes you hav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a node from the list,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remote syst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hone number of the remote system.  The phone number *MUST*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plete phone number so that QFront will know whether the numb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national  or  domestic call.  For example, a  number  migh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"1-906-482-8515".  This may or may not be the actual numb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al to reach the system.  QFront's phone number transl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characters that apply when entering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or "^M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incoming mail runs from this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electively allow or disallow certain systems to  be 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utoMail runs to your system.  If this option is set to "Y"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de, the two QFront's will attempt to handshake and process a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without loading PCBoard.  If this option is set to "N",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deny access to the remote system and will hang up.  See the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  on "setting up the inbound AutoMail feature" for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bound AutoMail ru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dial this node, it needs to know  a  coup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bout how to log you on.  This option will let you do thi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ress [Enter] on this field, a secondary entry screen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name on remot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exact username as used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remot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exact password as used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number to 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anguage number that should be used when logging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"0", QFront will send a carriage return when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anguage number.  This has the effect of accepting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that the remote PCBoard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is  the backbone of the AutoMail feature.   With  it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what  functions you want performed (and in  what  order)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logs you onto the remote system.  When you press [Enter]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 a  window will pop-up showing you the current process  lis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item in the process list, several thing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process list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/Tem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can be signified as permanent or temporary.  If an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ermanent, QFront will not remove the item when  that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   Conversely,  if  an item is  temporary,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item from the list after it is completed.  Thi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f you want to perform a certain function only onc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QFront completes each item in the process list, it  will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tem  as "completed".  A checkmark will appear  here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as successfully complete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what the item does will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item in the process list has a "days" field associa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hat  signifies which day(s) of the week the  item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The days are listed "Sunday, Monday,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existing item in the picklist, simply move the hi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[Enter].  To add a new item, there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es that correspond to what you want to ad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eypress will allow you to send a "manual" command of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characters to the remote system.  Normally, you will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because QFront handles most everything through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eypress will get a mail packet from a QWK type  mail 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ress this key, a window will pop up with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f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nference number that the door is located in, "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open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EXACT command used to load the door, inclu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want to pass to the door.  For example,  "QMAIL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" would load Qmail4 with scripting prompt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open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ssword is required to open the doo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packet ID name used for mail transfers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f  door.  The packet ID name should  NOT  includ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;  QFront will append the packet ID name 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 based on the type of packet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/tempora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[Enter]  on this field will bring  up  a  pi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you  can  select if the process list item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permanent or temporary.  The permanent and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(s) to exec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[Enter]  on this field will allow you to  flag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(s) you want the item to be executed.  To toggle a  da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, move the hilight bar over the day and press the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When you're don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press will enter a PCRelay mail run into the proces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run includes uploading and downloading of the mail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s.  A window will pop up and ask you information about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is information is identical to that of the "G" keypress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have the process list item send (upload) a mail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QWK style mail door.  A secondary entry screen 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 you information about the mail door -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at of the "G" keypres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C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ress [Alt-C] over a process list item will  togg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leted" flag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D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ermanently delete the currently hilighted it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reset (turn off) the "completed" flag for ALL item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T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toggle the permanent/temporary flag for  the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ighted item in the 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Y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select the day(s) to execute the  hi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 A  pop-up window will appear and show you which  day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To toggle a day on/off, move the hilight bar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 press  the  spacebar.   When  you're  done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B"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is key will move the currently hilighted item dow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list.  For example, if item #1 is selected and there ar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the list, #1 will become #2 and #2 will becom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IFT TAB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is key will do the reverse of pressing the 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that you dial out to can have different prompt settings  as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ted with it.  With this option you can change the prompt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PCBoard and the remote mail door.  When you press [Enter]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scrolling entry screen will appear where you can  mod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settings.   You should be able to figure out what  mos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ettings are, so we won't go over them here.  (If not, feel 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fo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mport and export prompt definitions for mail doors.  To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rompt file, press [Alt-I].  A picklist will pop up asking you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ile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xport  a prompt definition, press [Alt-E].  A window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a filename to save the definition as.  The filename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will  automatically be given an extension of  "QPF"  by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lso a field where you can enter a description of  the 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 you  are  exporting.  The description you  enter  her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when importing the prompt definition, on the import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tect against the chance of being connected all nigh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you can use this field to set timeouts during certain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run.  A secondary entry screen will appear, as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during mail 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imeout in seconds that QFront should wait after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and before the recognition prompt comes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mail door.  For example, for Qmail4 mail  doors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end "D&lt;cr&gt;" and the Qmail door will scan for  mail.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an is done, Qmail will come back with "Do you wish  to  d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" (or something similar).  Use this timeout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time should be spent between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during mail pa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timeout that QFront should wait while  the  mail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for upload recogni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QFront sends a mail packet to a Qmail4 mail door,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npack and insert the messages.  When it's done, Qmail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 back  with "successfully inserted" (or  something  simil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imeout will let you specify the maximum number  of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hould wait in between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manual resca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QWK type mail doors limit the number of messages to 200  (or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arbitrary maximum) per mail packet.  Therefore, if there are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aiting, you would need to download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tells QFront to keep trying to download mail packets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no  more left.  It does this  by  continuously  issu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wnload  mail"  command until the mail door reports that there  i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lef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some mail doors (such as Qmail 4.0) allow you to tur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flag in which the door will automatically issue  the  "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" command.  If your mail door supports this, it is recommended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urn the flag on in the door, and leave this option ("Perform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ans")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number of callbacks for failed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carrier is lost with the remote system while proc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mail run, you can have QFront redial that system and try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where  it left off (during the same mail run session).   This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 QFront  the maximum number of times it should redial  the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if such a situation occurs.  If you enter "0", you disabl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QFront will not redia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(s) for packing 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QFront dials out to this node, you can specify a number  of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r programs that you want executed.  This option lets you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ist of such commands.  Note that the commands will be run in  a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QFront will remain in memory).  If the "Swap to disk/EMS"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urned  on in the Program Configuration, QFront will  swap  ou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more memory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(s) for unpacking 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QFront finishes a mail run to a node, you can specify a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s or programs that you want executed.  This option let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a list of such commands.  Note that the commands will be run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shell  (QFront will remain in memory).  If the "Swap  to  disk/EM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turned on in the Program Configuration, QFront will swap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ave more memory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out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stores outbound packets for this  node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goes to send a packet to the node, it will try to find the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is directory.  Note that the outbound packet location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packet location sh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in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you want downloaded packets stored  in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inbound packet location and the outbound packet loca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to use during mail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name and a filename where you would like the  captur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for this node.  While QFront processes the mail run, all 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received from the communications port (including ANSI controls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 will  be logged to this file.  If you don't want a  capture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field blank.  This could be useful for debugging purposes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having problems transfer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o use for transf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will bring up a picklist when you press [Enter] on i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 will allow you to specify the protocol to use for mail  tra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s.  There are 5 protocol types offered: Xmodem, True Ymodem,  Ymod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, Zmodem, and External.  Zmodem is by far the most recommended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il  transfers as it offers the best error  correction.   Ymodem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ONLY with error-correcting modems, as this protocol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o internal error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ternal protocol type is a special one that tells QFront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ant to use one of its internal protocols.  If this type  is 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, the next two fields in the entry screen ("External protocol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", and "External protocol receive command")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send comma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External" protocol types, you must specify the command tha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ecuted when sending mail packets.  The command given MUST inclu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 path and filename or QFront will not be able to find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 There are 3 special control strings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P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e communications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B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e ACTUAL connect speed.  If you 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munications port, the baud rate will still be 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F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 string will be replaced with the filename that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for example,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\DSZ.COM port @P speed @B handshake slow sz 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 actually be executed as "C:\PCB\DSZ port 1 speed  2400  handsh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 sz 7HEAVEN.REP".  (Of course the port, connect speed an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receive comma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ternal  protocol receive command behaves just like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 "External protocol send command" except that this one  i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downloading mail packets.  Of  course, the "@F" control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if you want the FidoMail module active. Answering  "N"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incoming Fido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n  incoming FidoMail run is  received, QFront will look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for the node that is calling you.  If the node is  foun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un is allowed to proceed; otherwise, the phone will be disconn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  This can prevent unlisted systems from tying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WaZOO mail transf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allow you to turn on or off the  special  Fido  Wa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for mail transfers.  Almost always you will want this 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log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(and optionally location) of the log file you want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use  for its FidoMail procedures.  If this field is blank,  the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default to "FIDO-xxx.LOG", where "xxx"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odem redial atte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redial attempts you want QFront to use when it d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for  outbound  FidoMail runs.  Entering "0" will  caus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unlimited number of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umber of seconds you want QFront to wait after  dia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and before getting a carrier.  If the time expires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 the modem and prepare for the next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take into account the amount of time it takes some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and establish a connection when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redi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to wait between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 FidoNet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lete primary FidoNet mailing address.  BE SUR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ne.  For example, "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primary FidoMail node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location and filename (not including the file  extension)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rimary St. Louis style FidoMail nodelist.  QFront will  automa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  search for the latest version of this nodelist based on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higher file extension numbers represent newer nodelists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also uses one or more private nodelists, see  the  "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to store NetMail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you want QFront to store inbound and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s in.  The messages are stored in .MSG format, and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has its own .MSG file.  For example, message number 1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1.MSG, message number 10 would be called 10.MSG.  If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a NetMail editor such as GoldED, be sure to enter the sam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editor's configuration file t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out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where you want outbound packet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in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where you want inbound packet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IVATE 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nodelist setup menu option is used when you need to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  one  or  more private nodelists.  A private nodelist  is  simpl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separate from the primary FidoNet nodelist, and  are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f you participate in multiple networks outside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select this menu option, a picklist will appear where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 edit  or  delete private nodelist configurations.  To  add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nodelist,  select the first item in the picklist,  "Add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".   To edit an existing nodelist configuration, move th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ar to your sele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dding or editing a private nodelist configuration, a window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up asking for the path and filename of the private  nodelist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ways enter the path to the nodelist.  The filename you enter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ay  not  include a file extension.  If you do  not  supply  a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 QFront will automatically search for the latest 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.  If you do supply a file extension, you forc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the nodelist nam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rk  a  configuration as deleted, move the highlight  bar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LIAS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rticipate in multiple networks, you will need to set up on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aliases (AKA's).  This menu option will allow you to configur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(AKA)  for your system.  Each alias can have its own  domai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 that QScan will use when it packs mail (and an alias is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ystem it is creating packet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doNet address or range of addresses that you want your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to  be  applied to.  You can use the wildcard  charact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what QFront will use to identify to the target  add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.  Therefore, it will not identify itself as your FidoNet addres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main that you would like QScan to use when it packs mai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tination address(es).  The domain you enter here  overr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main given in the mail scanner configuration (see below)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eave this 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tagline that you would like QScan to use when it  packs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destination address(es)  (maximum of 60 characters).  The  ta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you  enter here overrides the default tagline given  in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 configuration (see below).  You can leave this field  blank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QScan to use your defaul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 not enter a FidoNet address in the tagline, as QScan  add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SSION PASSWO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passwords are used to secure a mail session to and from a  s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fic  node.   In a secured environment, you are assured that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ay  be dialing you really is who it says it  is.   This  pr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ers  from loading up a mailer and using a phony FidoNet 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ession passwords apply to other systems as well as your 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ans  that  if you enter a password for a  certain  system,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used when your system dials that system, AND when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al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complete FidoNet address of the destination address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earch  for the address in the session password database  onc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session password used when communicating (inbound  AND 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ype both upper case and lower case letters into  the 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ield.  This is because some mailers use case sensitivity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 session passwords.  Note that QFront does NOT use case  sen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ROU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define special routing rules for  systems, 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allow you to do that.  With it, you can specify that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always  be held, or you can specify a list of systems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QFront to automatically poll during your FidoMail event, for  ex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.  There are many more routin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 complete description of how mail routing works, please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Mail routing"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doNet address or range of addresses that you want your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to  be  applied to.  You can use the wildcard  charact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are configuring a "poll" route type, you CANNO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in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e type forces the default mail routing rules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target system(s).  Please see the section on "Mail  r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"  later  in the documentation for a description  of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ail routing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packets f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e type causes any NetMail to the target system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 until the target calls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e type causes any NetMail to the target system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another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route type to cause NetMail destined to the  target 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ss  to  be  instead sent to the "route to  address"  (se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target's h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route type to force NetMail to always be 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's  host  (if the target does not have a host,  th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target's hu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route type to force NetMail to always be 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's hub (if the target does not have a hub, the NetMail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e type will cause QFront to poll the target addres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Note that if you use this route type, you CANNOT use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the target address fiel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o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used the "route to another node" route type  (explained  abov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complete address that NetMail with the target address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route to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 event  you want to apply this route setup  to.   If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apply this route setup to event 3, then if a FidoMail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that is event number 2, QFront will ignore the route  setup 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only FidoMail type events are selectable from  the 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QFront to maintain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 in addition to the normal NetMail message  bas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.   If  you answer "Y", you will need to  configure  a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in PCBSETUP, and will also need to tell QFront what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to u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are operating in a host or hub environment,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a PCBoar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QFront to maintain a PCBoard NetMail conference,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that you want QFront to scan and 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highest  message number that was last scanned  by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.   Normally you will not need to modify this field as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does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PCBoard conference that you want to set as  the  los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 A lost message is defined as an EchoMail message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 area name could not be found in the "Set up  EchoMail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" setup option (see later 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messages to keep track o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maximum number of messages that you want the mail scann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for duplicate checking.  For each duplicate that you keep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4 bytes of memory and disk space will be used.  Note that the dup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message  database is global, not on a per-conference  basi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you can enter here is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inbound NetMail to be priv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scanner to 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 flag in PCBoard when it imports NetMail.  Sinc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usually a private message from one person to another,  normall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t this 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NetMail packets after toss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 scanner  to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packets  after they are tossed into  your  PCBoard 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ircumstances you will want this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choMail packets after toss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 scanner  to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packets after they are tossed into your  PCBoard 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ircumstances you will want this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mai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fault domain for your system.  The domain name given 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only  if  an alias is not being used by your  system  during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.  (See the "Alias setup" configuration option for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Net, the domain name should be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ag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efault tagline that you want the mail scanner to ad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each message as it is packed into FidoMail format (maximum of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.   The  tagline given here is used only if an alias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 used by your system during mail packing.  (See the "Alias  set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option  for information on aliases).  Do not  en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address in the tagline because QScan adds it for you  automa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use of a tagline should include your BBS name, BBS locatio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your BBS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* Nunica, MI * (906) 482-8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thname where the mail scanner can use temporarily while 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and unpacking messages.  This directory should be specific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(don't use the same work directory for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T UP 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have your system transfer messages with EchoMail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mplete the next two menu options.  They tell QFront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s and where their respective PCBoard conferences are loc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as well as to tell QFront which systems should get which each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"set up EchoMail conferences" is used to install the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nference 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this EchoMail area is  a  pass-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A pass-through area is an area in which messages do not 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 tossed  into  any of your PCBoard conferences (they  will  on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 on  to  downlinks).  Pass-through areas are used  so  tha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(s)  can  receive EchoMail areas without you having  to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nference in which messages would ge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PCBoard conference that this EchoMail area will be 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 If this area is a pass-through area (see the  pass-through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 you can not 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If  you have many conferences configured on your system,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QFConfig  quickly jump to a specific conference  by  entering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EchoMail area name for this conference.  The area nam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every  EchoMail message that is transferred by  FidoNet. 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 will look at the area name in each message and will  look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at 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high message number for this conference.  Normally,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need  to modify this field as the mail scanner keeps track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choMail area you configure, you can set a security leve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level is used when a downlink uses Areafix to request an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With the area security level, you can restrict certain nod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certain Echo areas.  For example, if you set an are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100, and a node with a security level of 50 (configur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ign EchoMail conference" menu option below) requests this area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will report to them that they are not validated to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duplicate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or "N" as to whether you want the mail scanner to keep 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uplicates for thi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QScan to import SEEN-BY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your PCBoard message bases.  Most of the time you will  wan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to "N".  You may want to turn this on if you have a duplicate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problem and want to track which systems have see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or "N" as to whether you want QScan to import PATH lin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oard message bases.  Most of the time you will want this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.   You  can  turn this option on if you want to see  how 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ed  from its source to your system (useful for detecting 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SSIGN 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can tell QFront which conferences to Echo  with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address of the system you want to Echo  conference(s) 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enter a complete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field will allow you to select which EchoMail areas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ssign  to the node.  To bring up the picklist of  available 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EchoMail area picklist is displayed, use the spacebar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deselect the EchoMail areas for the node.  The picklist  show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s that you configured in the "Set up EchoMail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s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to u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rchiver that you wish to use for EchoMail to/from this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rs are configured in the "Program" menu option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flags to s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 spacebar  to select which packet flags to  use  when 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packets  for this node.  Here is a description of  the 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will be sent as soon as possible.  The 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can be imposed by Accounting setups as well as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vent restrictions (for example, if you are in a RECEIVE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for pick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the packet deleted after it is  s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sfully sent.  Nearly all of the time you will want th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signifies whether the packet has been sent to the de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 or not.  The only possible way this flag could be set 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the "kill after sending" flag turned OFF and QFron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transmitted the packet to the remote.  QFront will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packet that has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 node can use the Areafix processor in the mail scann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that they use a password.  This field is where you  assig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password for this node.  When the node enters the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, the Sysop must specify the correct password on the subject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he/she enters.  (See the "How to use Areafix" sectio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a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junction with the EchoMail area security level (see  above)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a security level for a node.  The security level will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any Echo areas that the node requests with Areafix, and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sufficient security for a certain area, the mail scann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area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store received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location that you want QFront to store received  files  (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 are always stored in the inbound mail directory, configu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mail scanner setup" configuratio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ximum number of files that you want to allow for an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 file  request session.  The limit you specify here applies  to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lling you.  To set unlimited number of 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ximum number of bytes that you want to allow for an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 file  request session.  The limit you specify here applies  to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lling you.  To set unlimited byt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onnect speed for reque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minimum baud rate that must be established before  fil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s  will be permitted by systems calling you.  For no  minimum 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ic filename feature is a nifty feature of the file request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Front.  With magic filenames, you can associate an  easy-to-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o a more complicated filename.  For example, you can set up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  filename   of  "QFRONT"  that  is  associated  with   the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0.ZIP".   When a system requests a file with 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is also handy if for example you publish a newsletter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name  of the newsletter changes frequently.  You  just  gi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 filename  of  NEWSLETTER and just update  the  associated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and  remote systems won't have to know  the  actual  filen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uses this feature when distributing the international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filename of the nodelist is "NODELIST", and you  can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DELIST" and always get 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that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st of directories or conferences that will be searched. 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tem in the picklist, simply move the hilight bar over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To add a new item, select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"Add a new magic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magic filename that you will be associating with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real filename that you want QFront to send the remot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rotect this magic filename with a password,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re.  Otherwise, leave this field blank.  QFront won't se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STER FILE 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 lists are not yet supported in this version of QFron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file  lists  are  used by an accessory  door  to  QFront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!door - they are NOT the same as the type of master file list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used to with other Fido mailers (usually file request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ilename  of "ALLFILES").  For this type of master file list,  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 direc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es  in which to search for the requested files.  Using this  menu  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that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st of directories or conferences that will be searched. 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tem in the picklist, simply move the hilight bar over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To add a new item, select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"Add a new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a single path or entire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great flexibility over adding search paths  for 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requests.  This option lets you tell QFront what type of a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you're  going  to be adding.  Selecting "Single  path"  will 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hat you want to add a single directory.  If you select  "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",  you're telling QFront that you want to add an entire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's  worth of download paths.  With this option, QFront will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LPATH  file that is set-up in the  conferences'  configur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ETUP  and  use that list of paths when searching  for  files  (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adding an entire conference (see the previous  input  fiel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need  to know WHICH conference you  want  to  ad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n this field and a list of known conferences will appear.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ilight  bar to your selection and press [Enter].  Note 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 adding a single path, you'll need to  specify  the  pa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This can include a drive designation, if necessary.  This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dding a single path, you can give the path a password.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and QFront locates the file in  this  path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ssword must be specified by the remote system befor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.  This is similar to the FSEC security file used in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you  can give passwords to directories.  Unlike  the  FSEC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't restrict access to certain files, only th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entirety.  This option does not apply if you're adding an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is path/conference in master file 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if you want this path/conference's DIR files to  appea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ster's master file list, or answer "N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DIR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adding a single path, you can specify the DIR  file 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path.  The DIR file normally contains the list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descriptions  for  each.  This DIR file is used  when  crea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file list with QMaster.  You can leave this field blank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he DIR file included in the 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VIDEO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complete control of its visual appearance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color and can even select from a wide range of text fonts  i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these, o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a VGA display, you can select from a wide range  of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 The screen fonts will be active whenever QFront  is 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UT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ction describes the setup necessary for your system  to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AutoMail  runs.  The setup is relatively simple,  but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precisel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you must edit the batch files for each mail door that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 for  inbound AutoMail runs.  At the end of the 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you  normally would load BOARD.BAT, replace that  line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1==PCB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for example, a sample batch file for Qmail 4.0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C:\PCB\DOORS\QMAIL4\DSZ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MAIL4=C:\PCB\DOORS\QMAIL4\QMAIL4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S\QMAIL4\QMAIL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MAI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1==PCB BO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this  line does is this: When a normal user is using  PCBo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 Qmail 4.0, the SPAWNBBS.BAT batch file that invokes PCBoar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 the door batch file with the "PCB" parameter.  If  QFront  inv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or  batch file (from within the STARTER.BAT batch file)  whe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 AutoMail is received, it will pass "QFRONT" as the %1  para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.  This causes the %1 line to be skipped in the door batch fil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will  return to QFront after the mail door  completes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ll that is required for handling inbound AutoMail  run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ty work is done automatically by QFront, such as  checking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, actually opening the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the  above setup procedure assumes that you  are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 STARTER.BAT and SPAWNBBS.BAT batch files that the  QFront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 program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FID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 to QFront, communicating in FidoNet with PCBoard is easy. 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te  FidoMail  support  is included, as is a  complete  mail  sc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n  order to use the FidoMail module, there are  a  coup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at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beginning,  you must be sure to configure  the  FidoMail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Config.  QFront will NOT handle FidoMail operations unles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done  first.  See the QFConfig section on FidoMail  earli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complete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quires  you to have a St. Louis style FidoNet  node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nodelist can be downloaded from many BBS's, including 7th Hea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aw nodelist must be compiled using the QNList program  (includ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 convert  the nodelist to QFront  format  (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panion programs" for information on how to use Q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 you've already configured FidoMail using QFConfig,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l set to handle inbound and outbound FidoMai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/FILE FORWA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QFConfig documentation above describing QFConfig and  fil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/file forw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MESSAGES AND THE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entered into an EchoMail area is exactly like a norm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 into a conference.  QScan will scan your Echo  conferenc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ssages and put them into the appropriate FidoMail packet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S AND THE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NetMail messages in your NetMail directory (configured in 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-&gt;FidoMail-&gt;FidoMail  Setup) as .MSG files.  You can optionally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a PCBoard NetMail conference that QFront/QScan will mainta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 In  other words, you can enter a NetMail message either  us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NetMail editor such as GoldED, or you can enter a NetMail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in a special NetMail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NetMail message into your PCBoard NetMail conference is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.  The only thing you need to remember is that since PCBoar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rectly support FidoNet NetMail messages, you need to fill i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 2  lines  in  the  actual  message  text.   These  lines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QScan telling it where and how to send the NetMail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can be imposed by Accounting setups as well as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vent restrictions (for example, if you are in a RECEIVE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FidoNet node 1:2/3 and will be given  c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.  (See the description of the CRASH flag for a 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.  This frees you from the 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nually adding or dropping conferences for your downlinks in 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 (which can become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eafix request consists of the downlink addressing a regular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to the name "Areafix".  The subject of the message may  or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st of an Areafix password, but the subject MUST contain a  "-Q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 The  -Q  switch is the only Areafix command  that  QSc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"FidoMail-&gt;Assign EchoMail Conferences" setup in  QFConfi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wnlink must specify the password on the subject line of the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essage  in addition to the "-Q" switch.  For example,  a 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ight be "mypassword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 just types the EchoMail area name.  If  the 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DROP and EchoMail area, he types a "-" followed by the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essage  back to the downlink telling them exactly  what  it  d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responses generated by QScan will always have the HOLD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curity level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4 area(s), 2 area(s) selected (marked with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hey are trying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,  when  QScan writes the list of  available  areas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response  message, only those areas that are availabl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 (based on their security level and the security leve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"DIRECT" NetMail message flag), QFront will always try to 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s.  Routing simply means that the NetMail  message 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"through"  a host or hub before finally being transmitted  to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rules for NetMail routing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has 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refer to the QFConfig section on configuring the routing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[Enter].  Or, for quicker access, you ca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 menu option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LOCAL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allow you to log onto PCBoard in local mode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name that is in record 0 of the PCBoard USERS file  (the 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utomatically entered for you).  QFront will optionally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off-hook, depending if you have this flag set (see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section earlier in this documentation), and will exi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batch  file.   Your batch file will take over  and  actually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ess [Alt-L] from the call-waiting screen to logon  lo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.   The  difference  with [Alt-L] is that QFront will not  fill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 or password to PCBoard.  This allows you to logon  to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ifferent user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view the caller log for the current 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log will be displayed in either a forward or backward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 depending on what you have configured in QFConfig  (Program-&gt;M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aneous Option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keyboard commands that can be used while view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ause the viewer to 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viewer to move to the bottom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can be used to search the log file for a  str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An  entry field will appear near the top  of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king you for the text to search for.  After ente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another  entry  field will appear asking  for  what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you want.  The available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the  log file backwards starting from  you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the  entire log file.  If you do  not 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search will begin from the current cursor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beginning of a block of text.  Use the CTRL-KK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end of a block of text.  Use the CTRL-KB command to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(unmark) any block of text marked with CTRL-KB and 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text that has been blocked with CTRL-KB and 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text that has been blocked with CTRL-KB and CTRL-KK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An  entry field will appear near the top  of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let you monitor the status of your nodes  acro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It will show who is online and what they are doing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monitor is displayed, you can move the highlight bar  to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nd press [Enter].  This will allow you to view the caller lo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node (see the "View caller log" option described above for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 - F12] HO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two ways to access the [F1 - F12] hot keys  from  the 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One is to simply press the desired "F" key.  If this is don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pecified an errorlevel other than zero in the  Function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n the Program configuration in QFConfig, QFront will ex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ith your specified errorlevel. 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 the errorlevel and do what you want.  The other way to ac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  -  F12] hot keys is to manually select the option  by   mov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over  it and pressing [Enter].  A  secondary  men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  showing  the  errorlevel and the description  you  suppli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.   You can then move the highlight bar to the desired  "F"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, and QFront will exit with your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OD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ame implies, this option will cause QFront to re-initializ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is option is selected, a secondary menu will appear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(Use console for display, Use printer for logging,  Page  b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er alarm) operate exactly as they do on the PCBoard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maining  two options (Local statistics,  System-wide  statist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termine how QFront will display the last caller name.  If  "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" is flagged, QFront will display the last caller that 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ocal node.  If you have "System-wide statistics" flagged,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last caller that 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oggle each option on and off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and  pressing  the spacebar.  To exit  the  menu,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(your settings will be saved).  If you press [Esc]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r setting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force an event to execute immediately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 will appear showing you information about the 30  events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 an  event, move the hilight bar over your selection 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 The event will execute just as if QFront had executed  i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isplay a pop-up window showing the last 5 call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e/time  that they called.  QFront automatically  maintain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Once the pop-up window is displayed you can press any key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display a secondary menu that has options for 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 log files that QFront maintains (AutoMail,  FidoMail,  Q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ror log) and also has options for deleting any of these 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option "View caller log" for a complete description of the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bring up a secondary menu that displays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module - "Mail packet manager", "File req/forw manager",  "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", and "Show outbound queue".  See below for complete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 name implies, this option will cause QFront to drop the DT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hell to DOS.  Depending on whether you have the "Swap to disk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for shelling" option turned on (located in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QFConfig), QFront will also swap itself out, leaving as much 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 possible during  the shell.  Note that you ***MUST***  type  "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 this option will result in QFront dropping  the  DT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 to  the  QFront configuration program,  QFConfig.  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QFConfig is a very large program,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shell to QFConfig.  If this is the case, turn the "Swap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MS for shelling" option to 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QFRONT (LEAVE OFFHOOK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rop the DTR and RTS lines on the modem and will 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 exit to your batch file.  If a caller dials in  after 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ed, the phone will st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QFRONT (TAKE OFFHOOK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take the modem off-hook and will exit to  you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a caller dials in after you've exited, the phone 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monitor the modem at all times from the call-waiting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will answer incoming calls automatically.  If an incoming  cal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 received,  the  call-waiting menu will be removed  to  avoi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 FidoMail options that are available off the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packet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l packet manager will allow you to manage EchoMail packet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waiting  to be sent out by your system.  Pressing [Enter]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ring up a picklist showing which systems have mail packets  wa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,  the  priority  flags associated with the packets,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each packet, and the last packet update date.  You can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ighlight  bar over any record and press [Enter] to  bring  u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 entry  screen.  To delete an entry from the picklist,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over the record you want to delet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this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Net address that the packet will be sent to.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enter here will be validated by QFront in order to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really exist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-L] to bring up a nodelist browsing wind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arch by node number or by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ority  of the packet (Crash, Immediate, Hold  for  pi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/Sent,  Sent).  QScan will automatically set the packet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stination according to what is set in QFConfig's "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Conferences"  for  the destination system.   Her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 can be imposed by Accounting setup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FidoMail event restrictions (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pick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signifies whether the packet has been sent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or not.  The only possible way this flag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et is if you have the "kill after sending" flag 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and  QFront has already transmitted the packe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.   QFront will NEVER send a packet that has the 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for your reference, this field tells you how many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cket update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reference, this field tells you the last time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pdated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/forw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q/forw manager will allow you to manage what files are  wa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to  be  forwarded or requested to or from  your  system. 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on  this will bring up a picklist showing  the  filename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 flags associated with the packets, and whether the file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request, file update request, or file forward.  You can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over any record and press [Enter] to bring up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lete an entry from the picklist, move the highlight bar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you want to delet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this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doNet address that the file will be requested from or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ed to.  The address you enter here will be validated by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make sure the address really exist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-L] to bring up a nodelist browsing wind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arch by node number or by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transf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type of transfer for the filename (file request,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file update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file 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yet implemented in this version of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request/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filename that you want to request or forwar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transfer is a REQUEST, you can only type a  filename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).   If  the type of transfer is a FORWARD or an  UPDAT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, you can enter a fully qualified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type of transfer is a REQUEST or UPDATE REQUEST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system  has placed password protection on  th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riority flags you want to associate with th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clude Crash, Immediate, Hold, and Delete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quest/file forward will be sent as soon as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.   The only possible restriction can be imposed  by 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setups as well as FidoMail event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request/file forward will  be  sent  immedi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ll the possible restrictions imposed by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request/file forward will not be sent 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/S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will be deleted from your system after it is 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(applies for file forwar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can be used to manually force a poll to a certain node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will pop up asking you for the address of the node you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.   If you do not know the entire address, you can enter  a 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r partial sysop name and QFront will enter a nodelist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o let you select which node you want to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utbound queu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bring up a picklist showing you which nodes hav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outbound queue.  This information is for  reference  only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edit an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lso a hotkey to access the outbound queue - [Alt-Q]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two main programs in the QFront package in additio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LL* companion programs *MUST* be run from inside your QFront  direc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!  If you run any QFront program from outside the QFront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st likely see many runtime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NList  is a nodelist compiler.  It will take a  "St.  Lou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FidoNet  nodelist and any private nodelists  you 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and compile them into the database format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   You must compile the FidoNet nodelist before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ny incoming or outgoing Fido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QFront  will  then see the packet and send it  off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ystem.  Secondly, QScan will take packet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rom other systems and unpack them and place them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tell QNList to start compiling 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tells QNList to log any errors that  might 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nodelist compilation to a file called QNLIST.LOG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support on QNList I may request that you use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 and send me the resultant QNLI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nodelist(s), just type "QNLIST /C&lt;config name&gt;  /COMP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Front directory.  For example, if you're running on  node 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type "QNLIST /CNODE3 /COMP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will display any errors that it might incur when  compi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You can have these errors logged to a file called  QNLIST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.  If you call for support I may request that you  send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 is simple.  However, before running it, be 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PCBoard conferences (including your PCBoard NetMail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,  if  you  have one configured).  Onc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out, they are put into packet form, archived, and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il queue so QFront will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ceived by QFront into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 First,  it  s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orts) any new messages in your PCBoard conferences.  Then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s  (imports) messages that have been received by QFron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 conferences.   At the same tim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d  into  PCBoard conferences, the messages  will  b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orted) to your downlinks (if you're acting as a host or h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messages are echo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give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EchoMail areas  10-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EchoMail area 100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EchoMail area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NetMail conference (assuming you have one)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ange values are  ECHOMAIL  AREA  NUMBERS,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 conference  numbers!  The EchoMail area numbers  a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numbers given in QFConfig under FidoMail-&gt;Set up 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have an "* Origin" line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don't want these messages exported, because exporting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cause duplicate messages to be sent out.  This  i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message  that has an origin line did not  originate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and therefore, the message is already in  circulati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H  or  /?" will display a help screen for  command-line  switch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&lt;config name&gt;" allows you to tell QFront which configuration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use.  If this parameter is not specified, QFront will look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ODE1.CFG" configuration file by default.  An example of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ould be "C&gt;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16550" QFront will automatically determine if you have a 16550  U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 in your system.  If found, QFront will enable it by 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 reason that you don't want the 16550 turned on,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NO16550" parameter.  One reason you might want to do this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ANSWER"  will turn off auto-answering.  This means that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*  answer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by itself, QFront will ignore any connection.  This switc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for nodes on a network that you only want to process events 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LOCALONLY" will tell QFront that you want to run it in a  "local-onl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modem  input/output will take place.  This has the  same  effec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communications port of "0"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MOUSE" If you do not wish for QFront to use the mouse, specify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.  You can also turn off mouse suppor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OLOR"  will force QFront to always use color attributes when 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MONO"  will  force  QFront to always use  monochrome  attributes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EBUG" will turn on debug mode.  The debug mode creates a fil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 that is called "QFRONT.DBG".  The information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be useful to me should you experience a bug in  the 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I will want this file when you report such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operation.   The 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creates batch files that should work on your system  untou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you may need to modify them for any "errorlevel  type"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setup (to trap for their errorlevels) or to change  pat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 type"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error-correcting connection, etc. and let PCBoard take over  n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xx.BAT file (where "xxx" is the node number) is execu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ER.BAT  file when QFront exits with errorlevel  2.   The  Q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created on-the-fly when a "batch file"  type 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 Its  contents consist of a copy of the batch fil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event 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own separate batch file.  See the QFConfig section 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batch  file" type event is running, execute  the  QEVT-xx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where "xx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utoMail (QFront-&gt;QFront) did not validate.  Norm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start QFront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utoMail, load the mail do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an outgoing Auto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test errorlevels in descending  order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/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im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etup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address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setup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rchiving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unarchiving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choMail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to use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curity level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conferences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lag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coming from node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(inbound)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(outbound)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s for failed runs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time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packing mail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unpacking mail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receiving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ending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cket location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name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information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scans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dial attempts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coming packets to keep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utgoing packets to keep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cket location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list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,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QFront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QFront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option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modem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locally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event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nformation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option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aller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DO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QFront log file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aller log,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nodelist compiler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/tosser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curity level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dupes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ea name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PATH lines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SEEN-BY lines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-through area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onference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run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execute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doMail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atch file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flag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to dial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ime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requests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time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packet location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name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use (EchoMail)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use (NetMail)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dial attempts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 location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location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cket location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ddress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ZOO transfer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manager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 manager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utbound queue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filename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master list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path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ath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tup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ytes per sessi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s per sessi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quest baud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store received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setup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mail runs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anagement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mail runs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explained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rate as a host or a hub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setup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omain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agline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choMail packets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etMail packets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o track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inbound NetMail to be private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ail conference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NetMail conference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NetMail high msg pointer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CBoard NetMail conference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rectory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vent fil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o view caller lo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baud fil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control string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event control f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PCBoard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off-hook time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timeout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option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24 hour clock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on control string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file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sic prefix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stic suffix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refix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suffix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st prefix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st suffix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timeout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nodelist setup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/translation setup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setup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EchoMail conferences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nodelist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il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etup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/file forward setup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setup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 setup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outing setup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list setup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nodelist setup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password setup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EchoMail conferences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ndow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USR HST modem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etup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password setup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passwo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password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ime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s to ignore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lors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fonts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