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8-2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PCB-OS2 with DOS Q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has blessed us with native OS/2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QFront has not yet caught up to this trend. Personally,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nt to STILL be much better than Clark's Fido Implementation and fi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ntil I found a workable solution to the problem of running a DOS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efore native OS/2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bout how I got everything working on my system. I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ince the release of PCB-OS2 and have yet to find a single bu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ever, all I can say is that it works perfect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may not work for you ... please be sure that you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nt batch files STARTER.BAT and SPAWNBBS.BAT before attemptin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 Rob Kittredge (author of QFront) will eventually po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OS/2, but in the meantime this is the only way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hieve the goal of using QFront with PCBOS2. I have also asked R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emaphore file processing as an option to replace error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.CMD file, but have yet to get an answer from him. Error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vironment variables are not passed from the parent OS/2 s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DOS sess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vides a facility to automatically spawn a DOS session whenever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gram is to be executed. The trick is to make sure that 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turn to the OS/2 session when complete and do not get stuck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OS/2 programs cannot be run from a DOS session or .BAT file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by using only OS/2 batch files (.CMD) and have re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.BAT and SPAWNBBS.BAT files to accomplish most of QFront'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orks like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session and execute START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S/2 will spawn a DOS session when it sees that QFront is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a caller logs on, QFront will answer the phone as usual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y creating BBSBATCH.BAT, exit, and return to STARTE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STARTER.BAT sees that BBSBATCH.BAT exists, it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BBS label as usual. Here it executes a utility, QBAT2CMD.EX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BBSBATCH.BAT to BBSBATCH.CMD (including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), and then runs BBSBATCH.CMD to pass the caller to PCBOAR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BBS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the caller logs off, control is returned to STARTER.CM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s QFront and the cycl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R.CMD has a command to run QScan if any files show up in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is assumed that only messages will pass through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INBOUND mail, but what about OUTBOUND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is a bit more tricky ... since QFront drops to START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lling your host to scan for outbound mail (uses error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o control branching) a 'hard' method must be designed to run Q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users' mail will be delayed until the next poll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have my node 2 run an event 5 min before the Fido mail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executes QScan before QFront starts the Fido mail event -- NO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! Another alternative to this is to run a QFront event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mail event, create a flag file (such as SCAN.QFT), and have START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QScan based on the existance of the flag file ... then delet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f course, there are others, but these come to min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QFront Node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sticky wicket ... to keep things running smooth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.CMD is an endless loop that looks for a flag file in orde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you could always kill the OS/2 session to end it as well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lag file, program your QFront F1 key (or any key you wan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QFRONT ENDED &gt; C:\QFRONT\ENDQ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flag file ENDQFT which STARTER.CMD looks for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n when you hit ESC STARTER.CMD will see the flag fil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sure that you have set PCBoard up for OS/2. Specifically, edit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removing all references to BOARD.BAT per Clark Develop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Remember that PCBOS2 SHELLS to doors, it does not exi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need to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included STARTER.CMD and SPAWNBBS.CMD with the appropria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figuration. They currently use my paths but your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e sure to check each individu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conversion utility to a subdirectory of your choosing (m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CB directory) and make sure the path in STARTER.CMD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up your Workplace shell (or Filebar, Tshell, etc)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our QFront node by executing STARTE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actually pretty easy to get going.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feel free to get in touch with me using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(614)423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1:226/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e.sims@mtl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Tea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OS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