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QFLOG V2.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QFRONT Log OutCall Analyz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(c) copyright by 1994 Santronics Soft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Written by Hector Santo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FidoNet: 1:135/38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THE SHAREWARE COST OF THIS UTILITY IS $3900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HOWEVER, QFLOG IS A FREE UTILITY TO ALL REGISTERED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UPPORTING SYSOPS OF THE SILVER XPRESS MAIL SYST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QFLOG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LOG is "QFRONT edition" of a modified version of my old Busy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utility written which was written specfically for 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ntDoor style log files. QFLOG is specifically for QFR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x.LO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if there is anything out there like QFLOG, but to sett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 about me not answering replies or ignoring people,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his nifty log (BUSYBBS) utility to analyze my calls ou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end. The best way to describe what this utility does is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at happe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fido sysop was accusing me for not replying to hi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completely ignoring him. Well, knowing perfectly well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ttempting to make calls to his system, I throw back at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with the 1 connect I made, a total analysis of m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his system. My system attempted 679 calls over a 1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with 40% no connects, with 59.99% busy signals. 1 Conn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QFLOG, you can do the same to impatience people who mak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s to you! Who needs this? This is your weapon! Your part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QFLOG on your log, you will be able to see actually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n with your MODEM on your calls out the system. Is it bus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me? Is it connecting? When is the best time to call?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st time to call? Who is costing you money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QFLOG to analysis the total calls made by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analyze one NODE o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LOG yields a resul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Date Range : 06-02-94 to 06-1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         :  13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       :   946    68.6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    :    90     6.5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rrier    :     2     0.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ialTone   :    10     0.7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nswer     :     0     0.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Out     :   323    23.4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      :     7     0.5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     :     0     0.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   :  1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lls Hour          : 7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est Hour             : 7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Hour                : 7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t Time Out Hour      : 11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t No Carrier Hour    : 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t No Dial Tone Hour  : 3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Hour to Call : 7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rocessing Node #:###/# (masked to protected the innoc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      :   3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     :   172    51.3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 :    29     8.6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rrier :     2     0.6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ialTone:     1     0.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nswer  :   129    38.5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   :     0     0.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Out  :     0     0.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  :     2     0.6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 :   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lls Hour          : 11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est Hour             : Mid-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Hour                : 11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t Time Out Hour      : 2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t No Carrier Hour    : 1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t No Dial Tone Hour  : 1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Hour to Call : 11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LOG can summarizes the calls made to a specific BBS provid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ither by telephone number or by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it down and analyze the above.  Notice the amount of busy 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mount of no answers. 51% of the time this BBS is BUSY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39% my bbs is ringing but is getting no answers. So for 90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, the BBS is totally useles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LOG also tries to tell you what is the busiest hour, the b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t time and recommended tim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BEST HOUR and the RECOMMENDED BEST HOUR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HOUR is simply the hour when you got the most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s.  RECOMMENDED BEST HOUR is the hour with the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rate based on the number of tries minus all the un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QFLOG, you can use this sort of information to maybe adjus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 schedule. Doing so will improve your connections and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NEY! Or you can use it to prove to others that they ARE c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LOG can also display in a histogram format the # of tries, the #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 signals, the # of connects and the # of no carriers over 24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LOG will also create two FILES of importants. The file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S and HIGHCOST and will be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KNOWNS file will show the log where unknown dials took pla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COST file will show the log where no carrier dials took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rriers should be considered a high cost item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made (hence the phone charge) but no true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as established with the modems for whatever reason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PARAMETER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FLOG by itself to get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LOG logfile(s) [-Pphone#/netmail#]  [Histogram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is the string it looks for dialing. It can be a phone #, or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or a netmail address or part of a net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864-2294      analyze calls to 864-22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412-          analyze calls in the 412 are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011-          analyze calls my international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1:129/29      analyze calls to node 1:129/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se the -P switch, then all calls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-HGx switches will display his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T            Number of trie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B            Number of busy signal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C            Number of connection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N            Number of no carrier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A            Number of no answer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U            Number of abort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O            Number of time outs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GT            Number of best connect rate chart over 2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       Show ALL the hist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LOG FIDO-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of ALL calls. Not use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LOG FIDO-1.LOG -P1:290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of ALL calls to 1:290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LOG FIDO-1.LOG -P1-305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of ALL calls to in the 1-305 area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how all the his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LOG FIDO-1.LOG -P864-2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of ALL calls to telephone 864-2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*.LOG -P1:135/282 -H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omplete summary from all my dialy logs for the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y hub and display a histogram for the no carri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Logs are dated with my NEWDATE.EXE program every mo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being 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uff leading up to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und out that VERBOSE logs are required from Binkleyterm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eaningfu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NoAnswe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tected Ringing. This was being added to the unknowns when in many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 actual No Answer response or No Carrier si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-H option to display all hist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ed for file path directory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creates a UNKNOWNS file showing when dials ende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abl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ally creates a HIGHCOST file showing when dials ended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-written for QFRONT.  If you want the version for Binkley-te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pick up the BUSYBBS.EX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