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ick File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 6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) ACETON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F is short for Quick File Find. As you can imagine, it's a file f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finder has several options. Now you can use both wild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?), as in DOS-commands, and '[]' (brackets) to search for files. It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search on date, time, attribute,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unctions will be explained in the HOW-TO-USE-QFF-section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It's important that you read the next section (LEGAL STUFF).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lso contains examples to make the many possibilities more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are my future plans and a history of Q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 (USER AGRE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(J. Egmond) of this program (QFF) cannot be hel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 occurred on your computer, whether or not caused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 original program is checked for all known viruses. No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etected (if you find a virus in the original ZIP file,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reverse engineer, decompile or disassembl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freely distributed as long as you distribut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-package in the uninstalled state (QFFxx.ZIP). Where xx is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ARDWARE!! If you want to continue using this program (very lik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trial period you are free to do so. However, in return I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message (see address below). Your conscience won't be in peace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nd me a message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have received the message, I will add your name to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st People (HONEST.PPL), which comes with each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, improvements or comments (bugs) may be send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 jeroene@stack.urc.tue.nl (or aceton@dds.nl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DE WEB : http://www.stack.urc.tue.nl/%7Ejeroene/    (f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 http://huizen.dds.nl/%7Eaceton/            (sl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RMAL MAIL : jeroen eg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houtstraat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663 EZ  GELDROP (THE NETHERL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(R) is a PKWARE INC.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Q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 very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FF &lt;searchspec&gt; /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arch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the searchspec? It stands for what file(s) you want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searchspec you may use wildcards, and/or use []. Thes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special effect. You can use these to be more specific tha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?' (question mark). Between these brackets you can specify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search for. See EXAMPLES for more info. If you don'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spec and you use one or more options QFF will use *.* as a search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s can be used together, but only if they are separated by a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&lt;drives&gt;   : QFF searches only the standard drives. Us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specify extra drives to search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ndard QFF searches drives C and D, but with QFF /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change these stand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           : Brand your name into QFF.EXE. To get a BRAND.DAT file (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run this option) mail me (that is regi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-          : Standard QFF lists all found files on your screen one scr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time. If you specify the /p- option QFF will 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out waiting for any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o[nfig]    : configure QFF's standar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[-+=]mmddyy: Search for dates. When using the '-' QFF will 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ested files before date mmddyy. Using the '+'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FF finding all files after date mmddy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may also use the format mmddyyy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mddyy may also be the word TODAY (this uses the compter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[-+=]hhmm  : Search for times. When using the minus-symbol QFF will 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before hhmm. The '+' will show all files after hh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=' find files equal to hh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rmat may also be hhmm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[-+=]nnnnnn: Siz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+': find files larger than n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-': find files smaller then n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=': find files equal to n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[-+=]aaaa  : Attribut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+': find all requested files which contain the attributes 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-': find requested files which DON'T contain attributes 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=': find files which attributes are 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aaa can be one (or more)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: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: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: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: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: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[filename] : Redirect output to &lt;filename&gt;; if specified, els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written to the file QFF.OUT. The output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file using the redirect control string (RCS). This 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y be configured using QFF/CONFIG. In this string you can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erything. There are however several control string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fe easier. If you insert any of the following comman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ropriate data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----------------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ontrol String | Result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----------------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%n       | inserts filename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%p       | pathname including driv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%c       | pathname excluding driv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%d       | date of fil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%t       | file time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%s       | filesize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%a       | attributes of the fil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%e       | add extra enter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%%       | % character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----------------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se control strings are also in the CONFIG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redirect the output QFF will show you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wing you the current settings in your RC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direct Control String: '%P%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line: QFF *.DAT /R:SAV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^the colon is not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FF output to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Redirecting output to SAVE.LST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&lt;current search directory&gt;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x files found.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Example: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C:\INFO\EXAMPLE.COM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example will make a list file which will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matching *.DAT with both path and filenam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ful if you want to PKZIP(R) files into a ZIP.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ust type: 'PKZIP DAT.ZIP @SAVE.L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options may be used more complicated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[-+=]mmddyy-mmddyy : '+' or '-' find dates ouside mmddyy-mmddyy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lso use the format mmddyyy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=' find dates between mmddyy-mmdd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re you can't use TODAY (y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[-+=]hhmm-hhmm     : '+' or '-' find times outside hhmm-hh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=' find all files with file-time between hhmm-hh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time-format may also be hhmm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[-+=]nnnn-nnnn     : '+' or '-' lets QFF find all files which siz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utside the period nnnn-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=' will find all files with sizes between nnnn-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entered all the necessary data you can press ENTER. QFF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the requested searchspec. If you didn't specify the /p- optio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you see the status-line at the bottom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line the following words may take a 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gDn', 'PgUp', 'Home', 'End', 'Tab', 'Esc', 'ENT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the Tab-key the option /p- will be activated. You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ny keys anymore. Esc will bring you back to the DOS-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keys speak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F *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find all *.BAK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F C:*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find all *.TMP files on drive C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F C:\WINDOWS\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find all files *.exe in directory WINDOWS on drive C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ies in the WINDOW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F *.PAS /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find all *.PAS files on your standard drives and the extra driv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F *.* /P- /E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les will be viewed without waiting for any keys. The standar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 as the extra chosen drive A and B will be search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F ??[SX]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at all filenames of which the third character is an S or an X,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F [AB]*.BA[T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QFF starts a search for filenames of which the first character is 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, and which extention is BAT or 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F *.TMP /D=12311993 /T-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make QFF find all files *.TMP which date equals 12 Dec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time is less than 1.00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F *.BAK /RKI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reate a KILL.BAT file containing all the redirected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job QFF *.BAK. If you set the redirect control string (QFF /CONFIG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DEL %p%n' the script can be executed and the *.BAK files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F *.CFG /RSAV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reate a SAVE.LST file containing the redirected out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b QFF *.CFG. When you set the redirect control string to '%p%n'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file to zip all the *.CFG into one file with just on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PKZIP CFGS @SAVE.L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F *.DOC /D=01011995-02011995 /RNEW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sults in a file named NEWDOC which contains all *.DOC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date is between January 1 1995 and February 1 1995. If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rect control string to 'Name: %n%ePath: %c%eSize: %s%e'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tty good looking NEW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F /S=0 /A-D /EAB /R:UNLIN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all file which size is 0 bytes long. Exclude the directories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drives to search on drive A and drive B. The output is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file UNLINK.BAT. If the redirect control string (QFF/CONFIG)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'DEL %p%n' then you delete all files with size zero from your driv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execute UNLINK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clude files (eg. find all files, but *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e filespec (to search for eg. *.EXE *.COM *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tyle this file to make options more clear (suggestions may be sent to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al sort by name, siz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DAY also for searching in periods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0 - Collector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ve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5.0E - MAY 1994 (first official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e nice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d V 5.0E so all the ACETON utilities have the sam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roved 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 450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6.0 - AUG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more search options like '[]'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configuration (standard drives) option (/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rove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letely rewritten search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w supporting up to 200 directories per directory. 20 levels d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6.1 - DEC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extra superb searc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e minor bug fix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6.2 - JAN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elfcheck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 [] is now f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6.3 - FEB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redirection procedures (/r, redirection control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a bug in directory size (viewed 0, must be &lt;DI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configurable options (improved layout, added som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 have created a HTML version of the list of Hones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: http://www.stack.urc.tue.nl/%7Ejeroene/hone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eated a QFF.NEW file in which all the new features are discussed.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have to read the full document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