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B Quick File Base Builder v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aximus 3.xx (tm of Lanius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distribute and use this program freely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use this freeware program "as is". No guarante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performance of the program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related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is a substitute for the FB (Dos) or FBP (OS/2) program by Sco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for building a Maximus 3.00 file-base (Maximu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us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UniFiles.Idx in addition to the standard MaxFiles.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les.Idx is an index file like MaxFiles.Idx but with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ase of dupes, the file in the first defined are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UniFiles.Idx as a file-request index for your mail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(c) Bit Bucke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description of a file in the FILES.BBS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hysical line: Maximus will word wrap and alig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s come when you import the multi-lin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into the FILES.BBS in order to make Maximus sh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keeping the origin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tter of facts, Maximus (partially) supports "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begin with '|' or '+' (second or greater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many people like using NO continuation character: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descriptions one line after another, ind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so that Maximus shows them aligned (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m in the case of hurl, kill etc.)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then used to correctly manage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B supports a user-defined continuation character and pos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pace ' ' and 31 (columns) respectively (se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B adds continuation lines to the FILES.DMP without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 You can verify this by using the L)ocate or N)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Maximus. FB/FBP, on the contrary, concatenate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(when they area recognized as continuation lin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update operation (when a list of areas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he -n swit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operation even in the full-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n switch allows to update the filebase by compiling on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even if you do not have a list of area n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 names can be specified using the '?' and '*' wildcards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rules. E.G. "*OS2*" includes all areas whose name contains "OS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with CD-ROMs with no need to copy the FILES.B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disk directory, provided you don't really need the DAT/DMP/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area: the global indexes (MaxFiles.Idx and UniFiles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data for these areas so that File-Reques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Upload Dupe Check will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bort nor prompt user in the case of "drive not read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protecte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s for many seconds in case of a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 the case of protracted inabilit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/DMP/IDX file for write, QFB could report a "Write Protected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sharing violation. It will proceed anyway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er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pWorks programs that access the FileBase use a "FileBase.B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n the Maximus system directory to avoid concurrent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blem in the case the FileBase.Bsy flag i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bnormal terminations or power failures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in the startup.cmd/autoexec.bat a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as with FB/FB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[&lt;switches&gt;] [&lt;area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 is given, the hel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area&gt; is given and the -n switch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Compil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ault, but the switch is needed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are used (QFB shows help on an empt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nn&gt;[&lt;c&gt;|#&lt;nn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 continuation column/character is 31/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if a line that starts with 31 spaces is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scription line in the FILES.BBS, then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ation line. Empty lines are also taken a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, in order to allow correct processing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that contai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ride the number of blank colum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-c&lt;nn&gt;" where &lt;nn&gt; specifies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at the start of a line to consider it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-c34  (34 spac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use some special character (no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) as a continuation character, then you must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-c switch after the &lt;nn&gt;. You can ei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directly (&lt;c&gt;) or by its ASCII code (#&lt;nn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'|' (frequently used) is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pe, so it CANNOT be used on a command line: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ts ASCII code or prefix it with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-c29+     (the continuation lines start with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29#124  (124 is the ASCII code for '|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29^|    (OS/2 escape sequence for 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continuation lines usually have a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ation character, QFB skips i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ZIP  This is a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for the file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Author: 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hareware US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&lt;nn&gt; number of spaces is essenti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ation character is not specified (simp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ntrary, it is not currently real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continuation character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(the only difference is between 0 and 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use "-c29#124", QFB acce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ation lines all those whose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 '|', provided it is NO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. To make QFB accept a continuation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 you must specify 0 as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-c00#12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&lt;file&gt;  Use &lt;file&gt; as 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rides the information from Max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Compile global inde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/DMP/IDX files of each area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switch if you are not really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nee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Compile areas with new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 that have a Files.Bbs newer than the Files.I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mpiled and the MaxFiles/UniFiles.idx updated;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s "Type CD" are skipped. This switch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-g switch has been used (files.idx not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&lt;file&gt;  Use &lt;file&gt; as the Maximus 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he MAXIMUS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prm extension is added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Skip slow areas marked as "Type 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  Scan up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is used by Maximus in RunFB.Cmd (.Bat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update of upload area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paths for the listed areas are scan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 ones, provided the upload path is in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&gt; can include wildcards ('?', '*') in the OS/2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imeout waiting for a bus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Area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.Prm not found: either MAXIMUS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file&gt; command line switch must point to a valid Max 3.00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B is a 32 bit application: it requires the Dos4GW.Exe dos ext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