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KFILER 1.2f for RemoteAccess 2.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ed Multiboard Communications Centre, 1994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k of the 100's of files sitting in your \UPLOADS directory?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forever to update and move them all to their right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it?  Not any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feature of QuikFiler is the ability for it to sugg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move files into their appropriate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eir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import the FILE_ID.DIZ/DESC.SDI files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descriptions with a single keystroke, as well a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out high-ASCII and make descriptions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description editor, and you can define alt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.  Manual "hurl" files is also supported in Quik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F.CFG - Configura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, although it may look a bit tricky, is prett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.  There are a few different sections to touch up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KEY &lt;number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number&gt; is simply a number from 1 to 9 that corro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he key you want to define.  The &lt;info&gt;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execure when the alt key is pressed.  You can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etastrings that expand when execu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 =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 = Full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 = Path of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 =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 = Swap memory on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or example, the command "*C /C SHEZ.BAT *F *M", might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: "C:\COMMAND.COM /C SHEZ.BAT C:\FILE\GAME.ZIP" with memor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before running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&lt;option&gt;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urrently four &lt;option&gt; settings you can have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DROM.  By default CDROM areas are not included in your acti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, since you cannot hurl files to them..  Set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at if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ption is the REGISTRATION number, simply pla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re, that you receive when you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option is REPORT, and setting this value to point to a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will cause a nice report to be posted to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files automatically with the /AUTO switch (register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option is COPY, and if you set this option, the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will copy the current file into the [value]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for quickly copying files that you might want to look 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mand&gt; &lt;value&gt;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QuikFiler is a great program by itself to import and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descriptions, one of the more powerful functions of it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suggest or automatically move files into their prop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looking at their description, and matching them with sear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&lt;areanum&gt; &lt;searchline&gt; - sets up a move link to the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  &lt;searchline&gt; - sets up a delete upon match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          &lt;searchline&gt; - sets up a hide upon match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earchline&gt; can look confusing but after a couple of t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your file upload/import system finally working for you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consists of words you want to match, and you can perfor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fining the strings, &amp; means AND and | means OR. 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the same way as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21  remoteaccess | ra | ra2 | (remote &amp;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escription/filename contains "remoteaccess" OR "ra" OR "ra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OTH "REMOTE AND ACCESS" then this file would be suggested/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ea #21 which happens to be the [BBS] RemoteAccess 2.x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n't allow any types of x-rated graphics and such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r system, so to automatically handle these files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(*.gif | *.pcx | *.jpg | *.bmp) &amp; (porno* | naked | n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LETEs any files that have any of the extensions "gif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pg OR bmp", AND have any words starting with "porno"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s "naked" OR "nude"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the asterisk works as a wildcard, otherwi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sidered only to match when it's a complet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ference lines are generated using the QF.EXE /GENER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imply here to help you remember what the appropria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when defining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nerate REFERENCE lines for your system, simply run QF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GENERAT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F.EXE - QuikFiler (The Program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 can be run with a few different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.EXE [areanum] [/AUTO | /GENE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[areanum] is simply the area number you wan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/AUTO switch causes QF.EXE to run on it's own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match that it comes acros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/GENERATE function simply updates the REFEREN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QF.CFG file to reflect your current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in QuikFiler, simply press F1 for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s.  The keys are simple to use, and quit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itory.  Try a few of them out, and see how they wor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the keys listed in the help screen, the Alt-J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erfor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oard Communications Centre nor any affiliates or  sta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mentioned  are responsible  for any  damage ever  experi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 created. If you cannot agree to this, then your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ny of these programs  is revoked  and it becomes il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execute any programs included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  If you agree to all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ay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 is now freeware and no longer has author support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our website for frequently asked questions and answ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get great peer support from Fidonet echos RA_UTIL and MCC_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now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 Message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table that references the possible  error message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x � Every program has its own return codes.  Consul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ocumentation regarding the (x)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 � No spac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 � Program is too low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0 � Error alloc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0 � Error calling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1 � Could not return fro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2 � Could not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x � Error caused during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Program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0 �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 �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2 �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 �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4 �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5 �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6 �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2 �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3 �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5 �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6 �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8 �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on  MS-DOS 3.3 through 6.22,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0 through 2.63, DESQview/X 1.2 and 2.0, Windows 3.1 to 4.0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NT 3.x, OS/2 2.0 through OS/2 3.0 warp,  and Novell DOS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operating  environments should work fine,  but the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ully tested.  Requires at least DOS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M message base format is used in "QuikFiler" and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license header:  "JAM(mbp)-Copyright 1993 Joaquim Homrighau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ilner, Mats Birch, Mats Wallin. ALL RIGHTS RESERVED."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filebase format, RemoteAccess and RA are 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ilner and Wantree Development, 1993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/PKUNZIP, Copyright PKWARE; ARJ, Copyright Robert K Jung; LZ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, Copyright Haruyasu Yoshizaki;  X00, Copyright Ray Gwinn;  B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David Nugent &amp; Unique Computing; DESQview,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 Software;  MS-DOS, MS-Windows, Copyright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; OS/2, Copyright International Business Machines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 public domain swapping  utilities that requir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in the way of tweaking, by Thomas Wagner.   QuikFiler (c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