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lean v1.3 uses SHARE to allow full network support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shut down all nodes on the BBS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negade currently keeps the most recent *.dir file that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open for writes.  This means that QClean will have to skip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 file instead of "cleaning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QClean will still clean the rest of the .dir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hut down all nodes for the event and "clean" all *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SHARE.EX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