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or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Bull? This is a program that creates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 + bbs. For those SysOps that have no time to make hug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this makes the bulletin at lightning speeds, with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compile it with mecca for you! All you do is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freely distribute this product on BBS's, the Inter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In fact I encourage you to. You may not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ar cd without the author's permission. You may not take cr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's sour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- Creates and Edits th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EXE    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CFG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MPIL.BAT  - The batch file to compile the result (you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MEC   - An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a directory under your c:\max\ directory called qb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pleas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q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Unzip all the files in to the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an ANSI header. It is just the top of the bulleti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good look. I have enclosed an example header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making your header, compile it with ans2mec or ansi2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a .mec file. Do not compile it again to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 the header (mec file) fix it to your delight. Add the [c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etc... Put the .mec file in to the c:\max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the batch File. QBCOMPIL.BAT... This file here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t changes to the c:\max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. Do not change the file unless you have some wierd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ax etc.. The following is what is in the Q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the MECCA %1 line AS IS! That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Well there is no Step 6! Well I guess I could s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ll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is program will read your door.sys dro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this user is. It will check it against it's databa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in it, then he/she will be shown your bulletin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in the database, they have seen it and will not be sh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I find this very useful, for when a user is prom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Y/N they always press N. To set this up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, Very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general idea of how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config file to get th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rtain files etc... Then it opens the file you specify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to it. After it writes stuff like UN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who, and stuff like that to the file.  After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0 lines to write whatever you please in the UN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lines in the REGISTERED version for your bulletin. Then it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 few things like run the QBCOMPIL.BAT to compile the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ly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and is well worth registering! It only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When you register it offers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o more UNREGISTERED PROGRAM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the Bulletin, your users see that you registe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You are not restricted to 10 lines, you get up to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You get the new versions of this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and the following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K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nd BBS's name on this form MUST be spel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qbull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Day)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Night)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QBULL.EXE, it loads the opening, melts the screen, I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oosing the colours, borders etc.. Then it exits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 line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this is probable because in your setup you put in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for the bulletin header file, or when you fir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asked you for a filename to create, and you p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Check the setup, make sure all file names are righ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filename you want to create, ex: c:\max\bulletin.m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d:\max\bulletin.mec if d: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ke the bulletin, but it doesn't get compiled with MECCA,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yself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sure that the setup is pointing the program to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QBCOMPIL.BAT and edit QBCOMPIL.BAT to see if you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drive set in it. Also make sure the line that says mecca %1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%1, or it won't compil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leodlp@web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ther BBS software besides Maxims,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is a universal version. Which works with almost all bbs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because of MECCA and a few others. This one includes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the maximus one. For more information, leave me e-mai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 to the address above (Registration). You should see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Maximus and Universal on many websites, so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