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Gif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Gif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BSGif 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ABSGif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ements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Gif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BSGif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SGif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ABSGi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Gif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BS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used in a commercial environment without purch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rom ABSoft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ABSGif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BSoft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ABS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BSoft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TPGIF20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GIF.TP6   - TP 6.0 ABSGif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GIF.TP7   - TP 7.0 &amp; BP 7.0 Real Mode ABSGif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GIF.TPP   - BP 7.0 Protected Mode ABSGif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GIF.DOC   - ABSGif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GIF.INT   - Interface and Documentation on Using ABS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BSoft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BBS Description of ABS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BSGi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Gif is a Turbo Pascal 6.0 Unit to read the specs from a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Gif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BS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P 6.0, rename ABSGIF.TP6 to ABSGIF.TP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P 7.0, rename ABSGIF.TP7 to ABSGIF.TPU.  Sinc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er's tool, I'm going to assume you have decent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s in general, and Turbo Pascal in particular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BSGif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G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ABSGIF.INT for complete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Functions in ABS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Gif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from ABSoft.  Please 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r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HST/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1:363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IF is a registered service mark of CompuServe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Gif 2.00 Copyright (c) 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