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TYP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.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-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8 W. Jarv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zel Park, MI 48030-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0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0-96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oftware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Typing Light (PTL) is a shareware that has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,  after which a payment of $16 to $20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lected options, is required.  The paymen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key, which will convert the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Power Typ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 SOFTWARE REGISTRATION FORM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Power Typing fo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 Edicom Systems</w:t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Zip: ____________________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ption:</w:t>
      </w:r>
    </w:p>
    <w:p>
      <w:pPr>
        <w:pStyle w:val="PreformattedText"/>
        <w:bidi w:val="0"/>
        <w:jc w:val="left"/>
        <w:rPr/>
      </w:pPr>
      <w:r>
        <w:rPr/>
        <w:t>__ A. Registraion key only (you must have an E-mail address) - $16.00</w:t>
      </w:r>
    </w:p>
    <w:p>
      <w:pPr>
        <w:pStyle w:val="PreformattedText"/>
        <w:bidi w:val="0"/>
        <w:jc w:val="left"/>
        <w:rPr/>
      </w:pPr>
      <w:r>
        <w:rPr/>
        <w:t>__ B. Program disk and regis. key (US/Canada: $16 + $2 S/H) -  $18.00</w:t>
      </w:r>
    </w:p>
    <w:p>
      <w:pPr>
        <w:pStyle w:val="PreformattedText"/>
        <w:bidi w:val="0"/>
        <w:jc w:val="left"/>
        <w:rPr/>
      </w:pPr>
      <w:r>
        <w:rPr/>
        <w:t>__ C. Program disk and regis. key (Overseas: $16 + $4 S/H ) -  $20.00</w:t>
      </w:r>
    </w:p>
    <w:p>
      <w:pPr>
        <w:pStyle w:val="PreformattedText"/>
        <w:bidi w:val="0"/>
        <w:jc w:val="left"/>
        <w:rPr/>
      </w:pPr>
      <w:r>
        <w:rPr/>
        <w:t>(Note: It takes 24 hours by E-mail, and 2 weeks by postal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Preference (check one): ___ 3.5";   ___5.25"</w:t>
      </w:r>
    </w:p>
    <w:p>
      <w:pPr>
        <w:pStyle w:val="PreformattedText"/>
        <w:bidi w:val="0"/>
        <w:jc w:val="left"/>
        <w:rPr/>
      </w:pPr>
      <w:r>
        <w:rPr/>
        <w:t>Non-U.S. checks must be drawn on a US bank. The registration fee</w:t>
      </w:r>
    </w:p>
    <w:p>
      <w:pPr>
        <w:pStyle w:val="PreformattedText"/>
        <w:bidi w:val="0"/>
        <w:jc w:val="left"/>
        <w:rPr/>
      </w:pPr>
      <w:r>
        <w:rPr/>
        <w:t>must be in U.S. dollars.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___ Check or Money Order -- Please send paym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 W. Jarvis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l Park, MI 48030-3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0) 541-88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jimsc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redit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Type: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______________________________;  expiration Date: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,  please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10) 420-5858 (Please ask for Kag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t time to call: 1 to 5 PM - Pacific T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(510) 652-65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Registration@kagi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 www.kag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Typing Light 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  an installation program for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oads all files from a: to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l.exe     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type?.tx?      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t_help.txt      th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 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stalla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ystem from  A: to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1: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2: Choose File,  the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3: Specify the location of the source files for PTL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5\download\p_type38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4: The installation program will prompt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/directory; and click ok to appro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_type_l  (default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:\p_type_l  (if your hard drive is 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5. The installation program will prompt you to enter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5\download\p_type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6. The installation program will finish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will find a new icon for Power Typing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Group "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: double click the newly crea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Power Typing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Light (PTL) is a typing tutorial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ginners and experts.  It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5 skill levels to set your own 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ree system reports to track your prog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-screen graphic keyboard provided for basic dr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erienced typists can improve typing speed and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tructured les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AF typing game makes learning typing fun and challen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ports speed, accuracy, and weak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performs major competitions, such as Mario Teaches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vis Beacon Teaches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d in many schools and PC training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: Edicom, typing, keyboard, education, game, tutor,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for Windows incorporates a host of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help you master touch typing within a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 of time.  This system is fully menu-driven.  Plea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ent with all options and get a feel of how each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Here are a few explanations that may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 with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ntroduces you to the keys and finger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yboard.  To help you find keys there is an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The system prompts you to press a key by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ing it.  The drills are grouped to help you ma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kill of touch typing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,  click the "Basic Keyboad Drills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.  The system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Use your mouse to click the proper butt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key-group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 section of Power Typing.  It  enab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touch typing while having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en a series of letters to type.  To 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, you must type quickly and accurately. 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very challenging if you adjust the skill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ctual typ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 of Power Typing for Windows,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"Typing Game" button  in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KEY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become familiar with a certain group of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actice typing them in the New Key Practic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you are asked to practice the new keys as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best way to learn how to type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binations of several letters, designed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yping speed and accuracy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ick the third button in the main menu to star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actices.  You will then get a menu similar to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 (with a few additions).  The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that you have just learned. 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you will typing faster then you thought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lan to spend most of your tim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tional exercises includ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one) and using the shift key (for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).  This section is designed to improve your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nd accuracy.  The longer you practice in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more proficient you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you the chance to put your new ski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There are two areas in this sections. The firs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ractices which involves typing real sentenc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t a time.  You should enter this area only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mpletely familiar with the keyboard.  This area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keys and makes typ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rea is the tests.  These are designed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yping skills.   They  emulate  the standard c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typing-tests.  You have 5 minutes to type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.  You should consider both speed and accur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st is done,  please evaluate your weakn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to work on the appropriate practice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so consult the progress report to see which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re you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e Practices and Tests section, please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the program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 name.  If another person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have his/her statistics recorded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  To cahnge the user's name, click the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in the main menu.  Then type your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 characters max.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 level is the level of difficulty in  WP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lay. The levels go in 4 WPM increments.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4 WPM and Level 15 is 60 WPM.  To change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six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o WINDOWS,  please click the eigth butt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ick the "Help" button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your overall achievement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hievements in different key-groups.  I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lessons/games,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orked, and your average typing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WPM is based on the best five games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welve.  The goal is set according to the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, with an increment of 4.  The time required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al is based on the assumption that you sp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a day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9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report.  Make sure your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 your top ten achievements in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.  The list will also show your earning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F prize for that round of typing.  To qualif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, the average accuracy of the g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10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1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the scores of your previous 12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ws which key-group you were in, the average W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accuracy, and the WAF prize-total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last bo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system fun and exciting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 is offered, if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 (WPM) is higher than the selected s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nd the number of typing errors is less than th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makes more than two errors, the sco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$50 for each additional typing err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score ranges from $200 to $1000, based on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F scores may be converted to award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an find a sponsor.   Many parents have re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that the following scheme of incentive has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ulated their children to master touch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Schedule of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F Prize-total          A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0                    $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00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00           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average score: $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probability of earning a score of $3400 or grea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odds of winning a score of $5000:  3125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 means typing without looking at the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tudies have shown that a competent typ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productive worker and quick learner in man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otential employers would love to see you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ype 50 WPM.  Using a computer and a good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you can reach this goal within 10 wee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you spend 30 minutes in practic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tips on good typing ha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ngers curved and positioned upright,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ngers on the hom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hand:    as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hand:   jk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nger is used to control one or two columns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                  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g r t v b             F-finger (L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e c                   D-finger (L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w x                   S-finger (L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 z                   A-finger (L-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h u y m n             J-finger (R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i ,                   K-finger (R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o .                   L-finger (R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 /                   ;-finger (R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Hand               Righ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4 |L-3 | L-2 |  L-1   |    R-1  | R-2 |R-3 | R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W     E    R    T    Y    U    I    O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S     D    F    G    H    J    K    L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X     C    V    B    N    M    ,     .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-4 |L-3 | L-2 |  L-1   |    R-1  | R-2 | R-3 | 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r thumbs slightly above the space bar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umb to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right little finger to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or,  and return the finger to the typ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:  To type a capital letter controlled by a f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ight hand, as H,  depress the left shif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fourth (little) finger without moving the other fi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yping position.  Hold the shift key down until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apital has been depressed; then release th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return the finger to typing position quickly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echnique to depress the right shift for a 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ntrolled by a left finger, a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ngers should always return to the home key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ther Software Products from Edicom System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C Dictionary for Wind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word-root based dictionay of 64,000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words.  Designed to help th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vocabulary and prepare for the verbal tests of S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, and GRE.  Recommended by the National Library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lind and Physic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L of the 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simtel.net/pub/simtelnet/win3/edu/dic3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ftp.simtel.net/pub/simtelnet/win3/edu/dic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ower Vocabul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ith a list of 800 word-parts and 2,400 most-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used in verbal tests of SAT, ACT, GRE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have for all high school students.  I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view word lists and take tests on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L of the 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simtel.net/pub/simtelnet/win3/edu/p_word3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simtel.net/pub/simtelnet/win3/edu/p_word3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