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G VERSION 5.3 OF PORTFOLI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- BULLETIN BOARD USERS -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obtained this program from a bulletin board service (BB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rom a CD-ROM you must UNZIP all THREE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(ie. PMGR53_A.ZIP, PMGR53_B.ZIP, PMGR53_C.ZIP) for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to work.  Since you're reading this DOC file,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probably) already UNZIPed PMGR53_A.ZIP.  Do NOT forget to UN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MGR53_B.ZIP and PMGR53_C.ZIP before you start INSTALL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s PORTMGR1.EXE, PORTMGR2.EXE, PORTMGR3.EXE,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ion disks 1, 2, and 3 respectively are self-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ressed files.  The file MANUALS.EXE on disk # 3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ressed file.  If you start any of them on a floppy disk (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the name at the DOS prompt and press return)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gin the extraction process and fill the disk in short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ing a DOS "disk write erro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install PM from ANY disk drive, however if you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a hard disk, ALL distribution files MUST be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(you may NOT install from a subdirectory of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).  The program will ask the location of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and then confirm it.  As the install program execut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asked to enter the drive and directory wher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ll PM.  The install program WILL create the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on the drive you designate.  If the named directory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sts, you'll be asked if you want to use the existing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create a new one.  You will also have the option to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stall program.  PM requires approximately 1.7 MB of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 and, when started, it uses about 500KB of disk sp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mporary work files.  I suggest you have at least 2.2 MB of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on the drive where you plan to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 I STRONGLY RECOMMEND YOU INSTALL PM IN ITS OWN DIRECTORY 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O USE THE INSTAL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 PROGRAM MAY BE STARTED AS OFTEN AS YOU WISH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ontains a file view and file print option in the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used to read or print the ".DOC" (DOCumentation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 "INSTALL" from the main install menu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has been installed, it'll ask if you want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INSTALL PROGRAM IN   ***  DOS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URE THE DRIVE WITH THE PROGRAM FILES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prompt enter the command:    "INSTALL" (no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   A:\&gt;INSTALL     or     B:\&gt;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E INSTALL PROGRAM IN   ***  WINDOWS  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tart Windows and select Program Manager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nsert PM disk in Drive A: (or B: if using B: dr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From the Windows Program Manager select FILE - RUN.  In comm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box type A:INSTALL (or B:INSTALL if using drive B: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ILL HAPPEN - WINDOWS or DOS INSTALL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will tell you about the required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prox 2.3 MB) and ask if you want to continue.  The next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main menu with fou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 - Install Portfolio Manag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    - Select and view an instruction/info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  - Select and print an instruction/info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    - EXIT 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the desired option by using the arrow keys to hi-lite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ice and then press enter.  If you select INSTALL aft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has already been installed, you will be so informed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ked if you want to continue.  NOTE: you may use this featur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 a second copy of Portfolio Manager if n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stall program will lead you through the installation proc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asking your preference for each item.  For most question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response is shown in square brackets (ie. Y/N [Y], (Y)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the default ).  To accept the default answer, press ENT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time the program pauses for a response, you may use the ES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to terminate the installation proced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enu item returns to the main menu after completion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or print the DOC files before and/or afte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MANU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 IS STORED IN A COMPRESSED FILE  -  MANUAL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program will install the manual to the sam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ory where you installed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OULD LIKE TO INSTALL THE MANUAL PRIOR TO INSTALL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PROGRAM (so you can read it), DO THE FOLLOW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- Copy the file MANUALS.EXE to your hard disk OR to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ted but empty floppy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At the DOS prompt enter the command: 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bove is suggested for those of you who might like to exam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nual before installing the program.  If you install it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ed above, respond "NO" when asked if you want to inst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nual as part of the installation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MANUAL - (Continued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NUAL is a limited document which contains informatio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s about special functions and utilities.  THE PROGRAM W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GNED WITH CONTEXT SENSITIVE HELP SCREENS.  The main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s an option (MISC option # 5) that will allow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YOUR OWN MANUAL from the context sensitive help scree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manual creatation menu you may select a single topi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ple topics, or select the entire help file to hav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A PORTFOLIO MANAGER START-UP ICON IN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plan to run PM under Windows, you should create an Icon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your program groups.  I suggest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In the Windows Program Manager click on the Program Group to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store the PM Ic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From the Program Manager menu select FILE - PROGRAM ITEM and 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In the Program Item Properties Box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Portfolio Manager     Command line: C:\PM\P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r whatever location you installed the progra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 In the Program Manager Program Item Properties box click o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Icon button and click 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Select an Icon from the Program Manager Icon Library by scrol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the Chart Icon (or any of the other Icons you desire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click it to select the Ic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In the Program Item Properties box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ORTFOLIO MANAG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installation process has been completed, the act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ll be the one in which you installed Portfolio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PORTFOLIO MANAGER, ENTER THE COMMAND:  "PM" (no quo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    ex. C:\PM&gt;PM  (assumes a directory named 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INDOWS double click on the start-up Icon in the Program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the program is started a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utomatically activated.  This will allow you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eference items that will customize PM for your personal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creen instructions will be provided for each item when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configuratio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 (CONFIG.SYS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ine the main (root) directory of the drive that is us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your computer (usually C:\&gt; drive).  Most compute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file there named "CONFIG.SYS".  This file is us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during the start sequence to activate or set cert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 (CONFIG.SYS FILE) - Continu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Manager requires that the CONFIG.SYS file is pres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at it contains, at a minimum, the following statements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  = 30    (or more !!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S = 20    (or more !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se lines you may get a FILE ERROR when you run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ready HAVE a CONFIG.SYS file but it does not have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r the assigned values are too small, you may use AN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add the lines or change the existing values. 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may be located anywhere in the file but are generally plac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.  Be sure  you're using the text (ASCII) mode in you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or to change or add the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OF TROU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installation procedure is interrupted, you may resta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, however, first you MUST erase ALL the files in the 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attempted to install PM BEFORE RESTARTING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ilure to do so MAY create the impression the computer has lock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as soon as the install program encounters an existing fi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ually it is waiting input to an overwrite question as sh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at will NOT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xxxxxxxx.xxx Overwrite [Y/N]    (where xxxxxxxx.xxx is 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of the existing fil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program appears to be locked up, just press the "Y" (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otes) key.  This will make the program continue by overwriti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that had been extracted on the earlier attempt to instal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"Y" input may be required multiple times depending at w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 the program was interrup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print the file INSTALL.DOC, exit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PRINT option in the INSTAL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 or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COPY INSTALL.DOC PRN at DOS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==&gt; END OF FILE &lt;==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