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Sight will find and display, move, copy, or delete all of th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subdirectory that meet the specs that you put into its men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 to 10 file types and 2 search strings, plus date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dit files by calling an editor or you can call a viewer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les such as GIF 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 - SORTED FILES.  All levels of subdirectories are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directory name. Files are sorted by file name, but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where a file is? 4Sight can tell you. Don't rememb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but know that it contains the word "Report"?  4Sight can fi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include "Report" or any other word or phrase.  Want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BAK files scattered all over your hard disk? 4Sight can show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n delete any or all of them. Or you can move or copy files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copy them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Sight can be especially useful to a programmer. You can find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r two variables in all of your files. You can highlight all of the 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Fs or PUSHes and POPs in a program to look for mismatches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of the files that contain either or both of the searc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arch for a third string. That can b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a few of the things that 4Sight can do. Play with i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fi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Sight needs a 386 or later and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,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 FEATURES ARE AVAILABLE TO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er can display a catalog of all of the directories on a disk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lection criteria, and tell you how big they are and how many fil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. You can point to a directory, press ENTER, then F5 and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rmally sorted by name, but if you are a registered us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F5 from the menu and select other options. The op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in effect until you leave 4sight or press ALT-F5 again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Note that sorting is done by subdirectory. i.e. it starts over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- Do not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Sort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- Y = Sort in reverse order. N = forwar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ill always be displayed in A-Z order except when option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= 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number -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