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Sigh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  <w:tab/>
        <w:t>9/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When you first enter 4Sight the default directory will be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from instead of the root directory.  Pressing F3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root directory and F4 will get the last directory that yo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When you display a disk with F5 or F6, if the disk is full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'0 bytes free' instead of a blank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Two new functions have been added: Copy and Move.  Press F2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  <w:tab/>
        <w:t>9/1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Added Compuserve Registration #12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Fixed a bug in Copy/Move err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Fixed a bug that made it hard to get to the last option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- Replaced 'Whole Words' with 'Word Options' and added 2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  <w:tab/>
        <w:t xml:space="preserve">9/20/9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- Fixed a bug that lost some of the highlighting after the first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2 was pressed to display 4sigh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- Fixed a bug that made it impossible to process files that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s sign in the nam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- Fixed a bug introduced in Version 2.1 that made it impossible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- Added Directory De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</w:t>
        <w:tab/>
        <w:t>10/14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- Added directory sorting for up to 32 levels of sub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- Added file sor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