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Sight will find and display, move, copy, or delete all of th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meet the specs that you put into its menu. You may selec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file types and 2 search strings, plus date and size ranges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calling an editor and you can call a viewer to look a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er can display a catalog of all of the directories on a disk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lection criteria, and tell you how big they are and how many fil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. You can point to a directory, press ENTER, then F5 and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s of subdirectories are sorted alphabetically by directory name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rted by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0 - multiple directories and exclusion lists.  You can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can exclude up to 21 file types from you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where a file is? 4Sight can tell you. Don't rememb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but know that it contains the word "Report"?  4Sight can fi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include "Report" or any other word or phrase.  Want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BAK files scattered all over your hard disk? 4Sight can show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n delete any or all of them. Or you can move or copy file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copy them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ight can be especially useful to a programmer. You can find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r two variables in all of your files. You can highlight all of the 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Fs or PUSHes and POPs in a program to look for mismatches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the files that contain either or both of the searc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arch for a third string. That can b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 few of the things that 4Sight can do. Play with i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ight needs a 386 or later and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FEATURES ARE AVAILABLE TO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rmally sorted by name, but if you are a registered us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F5 from the menu and select other options. The op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in effect until you leave 4sight or press ALT-F5 again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Note that sorting is done by subdirectory. i.e. it starts over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- Do not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ort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Sort by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- Y = Sort in reverse order. N = forwar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will always be displayed in A-Z order except when option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= 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number -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use files that contain the names of drives\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cess. You may include as many drives\directories as you wis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ust be ASCII files with the file names separated by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inefeeds and carriage returns. To use a file, put it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rives\Directories'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\mydir\dir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\system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30\download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rve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Drives\Directories line in the menu use: |\mydir\Dirl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use files that contain file type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up to 100 types in each file. The nam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paces, commas, or linefeeds and carriage returns. To use a file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ame on the 'Exclude' line, preceded by a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\mydir\exclst1.do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bak a* g* c* v* Q* m* 1* 2* 3* 4* 5* 6* 7* 8* 9* 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bin zip S* iw p* da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 ntz kag reg ex* d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 wav dal aol db*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hlp wri lib isu idx msg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p ntx mem wmf wps f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the Exclude line in the menu use: |\mydir\exclst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