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4Sight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</w:t>
        <w:tab/>
        <w:t>9/3/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- When you first enter 4Sight the default directory will be the on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ed from instead of the root directory.  Pressing F3 will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 the root directory and F4 will get the last directory that you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- When you display a disk with F5 or F6, if the disk is full it wil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splay '0 bytes free' instead of a blank lin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- Two new functions have been added: Copy and Move.  Press F2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1</w:t>
        <w:tab/>
        <w:t>9/10/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- Added Compuserve Registration #129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- Fixed a bug in Copy/Move error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- Fixed a bug that made it hard to get to the last option in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4 - Replaced 'Whole Words' with 'Word Options' and added 2 op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2</w:t>
        <w:tab/>
        <w:t xml:space="preserve">9/20/96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 - Fixed a bug that lost some of the highlighting after the first 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F2 was pressed to display 4sight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 - Fixed a bug that made it impossible to process files that conta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us sign in the name of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 - Fixed a bug introduced in Version 2.1 that made it impossible to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z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4 - Added Directory Dele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0</w:t>
        <w:tab/>
        <w:t>10/14/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 - Added directory sorting for up to 32 levels of subdirector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 - Added file sor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4.0</w:t>
        <w:tab/>
        <w:t>01/02/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- Added multiple directories.  This required eliminating the Driv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subdirectory field and including their functions in a 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\directory field two lines in length to allow for 125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 - Added an exclusion list.  All file types such as EXT, OBJ, etc.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ample, may be omitted from the files to be processed. This can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ring searches much fas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- Replaced the comma designator for directories during search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full directory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- Modified the color options, making them universal instead of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parate colors for menus, catalogs an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- Fixed the I (Interrupt) option to check more frequ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6 - Fixed a couple of post-external-file navigation proble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