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vision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v1.04      - Initial Releases, Written In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(01/15/93)  - Complete Re-Writ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er/Faster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Oth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(02/13/93)  - Fixed Small Problem With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 The Source Code (.EXE Is Now Approx. 3k 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(04/29/93)  - Optimized Code. 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Mainly To Change Support BBS 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