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3.2 Released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can be printed for review away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ICO           SPANISH.DAT    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RUN300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