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BBS at the End of the Universe 1-201-884-2795   FIDO 1:2606/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 Dual Standard 2400/9600 v32bis/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lso available through FIDO's TAG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Rob and Vic for the TAG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Jack Levy for 4 hours of testings to speed up the debugging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HSL = TAG &lt;--&gt; HS/Link protoco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roperly handle full duplex uploads into TAG's directory dat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user if he does not have SF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ers are asked to enter descriptions at the end of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f you mark any description as '?' PYHSL will re-ask again (sa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n Bimod Delu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iles are considered incomplete uploa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SZLOG (HS.LOG) with file status E o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hese files are placed in the HS_UL_DIR directory until it is resu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time.  The interface will ask the user (in case of abort) to w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it or keep it for resume. (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odify HSLINK.BAT to fit your ow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 Run HSCONFIG.EXE from HS/LINK package to create your own HSLIN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directory of HS_UL_DIR for your HSLink downloa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ppend HS/Link protocol configurations by using Protocol Transfer (PT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my S.DAT and B.DAT to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reate an upload directory for HS/Link in the SAME partition as your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 directory so files can be moved, or your can make this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the TAG up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reate a subdirectory to put your HS/Link files in or you migh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everything in the main directory.  (see HSLINK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f you tried the above and it doesn't work, leave me netmail or post on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Hours Spent 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options can be added, but here is a start to get something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 7/26/93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been busy since the last update... this program may or may not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use after TAG implements the Bidirectional protocol (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send)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rrected K size in log/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HSLink can be configured to properly credit the user for bad downlo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the log like the DSZ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Remove the [UR] in description.  Registration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 MultiNod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08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ix long directory filename truncat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ix description entry for some systems/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ix block siz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pecific error message will be written to Sysop.log if anything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retty up PYHSL.LOG, added date,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mplemented more User/File locking.  You should see the msgs in sysop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essage is reported in no Shar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hange ULDIR_DAT in PYHSL.CFG to include full path. 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ollowing changes are required to set up PYHSL for more than 1 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designed so that you do not have to create extra directori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.  You can store all the .CFG or set the log to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ET DSZLOG=HS1.LOG for node 1's HSLIN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SZLOG=HS2.LOG for node 2's HSLIN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you can set it to anything you want, as long as they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SZLOG=D:\RAMDISK\1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 HSLINK.BAT, PYHSL.EXE should be called with a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HSL.EXE           by itself will read PYHSL.CFG (for single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HSL.EXE 1         will read PYHSL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HSL.EXE 5         will read PYHSL5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Be sure that you are not sharing one CALLERS.LOG or SYSOP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de should have a separate CALLERS.LOG &amp; SYSOP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06/05/92 o An optional pyhsl.log can be created.  (See pyhsl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Upgraded Protocol Transfer and shortened the .d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26/92 o Pyhsl now processes the uploads if the user loses carrie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12/92 o Here is what you have been waiting for, HS/Link interface for TA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ne is easier to write than Bimodem interface because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easier log file and does not have the loopholes Bimodem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please send $5 for registration.  Your sponso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eep these utils going.  Custom design util that can als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ops will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can be left on TAG echo or netmail to 1:2606/513 Peter Ya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r Y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Marl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ppany, NJ 0798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