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ject: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tinum Xpress for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requently asked questions about our new Platinum Xp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ustang is working on Project: ANNIHILATOR, which will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5.0. I was wondering if Santronics Software plan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5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ost definitely!  Santronics Software has been working very clos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ang Software in helping to define the technical specifica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rontend mailer system to communicate with the new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under Windows.  TERMINATOR is a complete rewrite of 16 bit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bit Windows communications and it will HOOK right into Wildcat! 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NLINE server which controls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will Platinum Xpress for Windows b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 are planning on making Terminator available to ou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in November.  We hope by the end of November, we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into Field Testing with a wide audience of Wildcat! 5.0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ware of the approaching holidays, so scheduling could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tious.  We do have a family too!  Nonetheless, we are work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at completing the project as soon as possible, to get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 by the time Wildcat! 5.0 itself is stable and ready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will be the price of the new PX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new Platinum Xpress for Windows Pri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arly Purchase   PX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ail     until release  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/WIN 2.0  (1 line)       $245.00      $199.00  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/WIN 2.0  (Unlimited)    $395.00      $345.00           $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hould I wait for PX/Windows or buy Platinum Xpress/DO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ood question.  Santronics has priced the new PX/DOS v1.1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o give you the best value in the market place.  No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tch the performance, added-value and price ratio of the 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ess Frontend Mail Serve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w prices of PX/DOS, you will save significant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the product today and then pay the upgrade co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rchase Platinum Xpress/DOS v1.1 single line at $120.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ligible for the $50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, you will be familiar with Platinum Xpress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pgrade.  We will provide a very simple conversion and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get you up and running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ill TERMINATOR offer the same features as the DO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or the most part, PX/WIN will offer the same functionality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f the PX/DOS version, but faster, and complet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There will be major new features which we are no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erty to disclose at the moment, but for the most part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major advantage of all that Windows 95/NT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/WIN will have your frontend mailer, mail tosser/exporter,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, plus all the basic and advanced items that make up PX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exception is the Fax Server.  The odds are goo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initial release for one simple reason; Windows 95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FAX Server which you will be able to utilize.  We ma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I installation into the FAX system to make it easier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am currently an ANNIHILATOR beta tester.  Can I join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for TERMIN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 invite all Annihilator Beta team members to join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am.  Once you purchase the product, as an ANNIHILAT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, immediate consideration will be made for your admitta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lusive Xpress 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purchased the Wildcat! 5.0 CD from Mustang Software and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it as soon as it arrives.  Can I join the beta t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urrently our beta team is closed, but you can purcha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for and fill out an NDA (Non-disclosure Agreement), and get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lan to have a wide beta program called EEP (Earl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 by the end of November/early December.  This will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urrent EEP policy with PX/DOS.  If you place an advance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the DOS version now and pay for the ugprade (cheaper this w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eligible to get the EEP and participat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.  It's not the private beta team, but at least you will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 and working code.  By the way, we use this method to inv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uit good people into our beta team. It's akin to getting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am currently a customer of other competitive products.  Will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etitive cross upg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, first we don't believe there is single vendor in the mar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l the features of Platinum Xpress so there is no simple compa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made.  You will need to combine 4-5 products into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tch the features of Platinum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ore importantly, we believe the price discounts we are o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purchase and for upgrading are very appealing to all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process alot simpler (we don't have to ask you to tea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page of all the products you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