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inum Xpress fo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Featu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directly compatible with Wildcat! 4.x BBS Packag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Wildcat v4.1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siest frontend to install with Wildcat because it makes s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mplicated. Great for the First Tim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32,000 Mail Conferences, 32,000 Fil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FidoNet Mail Echo Manager, Mail Tosser and Packer. 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batch files. Setup the mail echos and you're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es first on-the-fly AREA FIX and FILE FIX request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equests get instance reports! No more waiting! No mor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s on your dime!  Requesters will enjoy the instanc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g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Human Caller detection.  No More "Press Escape Tw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! Automatically detects ANSI terminals and RIP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lls Wildcat 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support for User Notification which includes REAL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NAME support as defined in MakeWi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support for Wildcat! FILE GROUP system!  That includ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ING and TIC Proces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Wildcat directly with proper parameters! No need to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Error Correction, Baud Rates, Time Limits, etc!  It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automat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Direct Serial, Fossil or Digiboard as defined by Wildcat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s! (OS/2 Comm Serial coming in Versi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Sysop Editor allows you to easily create FidoNet or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! includes Wildcat User Editor! Automatic Detection and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reate new 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Fax Server allows you to send Faxes from any applic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mail conference!  Allows you to receive faxes into a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ue for later viewing 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under DOS, Desqview, Windows 3.1, Windows for Work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NT, Windows 95, IBM OS/2 2.1, IBM OS/2 War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etection and time slicing support for Desqview, Windows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95/NT,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XMS (Extended Memory) and EMS (Expanded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ultitasking Performance under DesqVIEW, OS/2 and Win95!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LIPS" in file transfers!  New additional options to fine tu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cing and I/O File System Interrupts!  Platinum Xpress is a GE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!  You don't need to give up DesqVIEW for your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Manager to help hubs manage NA/NO files for Mail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grunged mail det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Multi-node Delegation Features allow you to define which n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l for netmail, TICS or outbound mail!  A power feature for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operations!  Create Mail or Tics on one node, tell the other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e pol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Posting ability to define the name of the UPLOADER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Imported Files!  Now works with new TIC Keyword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loaderName," which will assist other tic processors to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"uploader nam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 now supports FOSSIL drivers OVER 38,400, the normal standar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Fossil technology, PX will now handle it, up to whatev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SSIL suppor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Point Mail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nhanced" Round Robin polling system with unique "Jump back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ity polling logi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