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WRSCSI!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SCSI! 4.0 is a universal application interface that allow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work seemlessly with most Small Computer System Interface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RSCSI! 4.0 can be downloaded as an upgrade to current PWRSCSI!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issues or who have bought the product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days. The download version of PWRSCSI! 4.0 does not includ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relSCSI drivers. These Corel drivers, documentation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CD-ROM utilities are included with the complete PWRSCSI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itional software is available on a CD-ROM for greater conveni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This complete package can be purchased from our Distribution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800-879-7599 as item# 827BCD for a $29.00 upgrade fee. If you purcha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90 days, then the upgrade is free. Call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53-0440 for more information about additional options or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