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ze V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0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50     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new version from scratch! Too m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for a simple upgrade. Just save your 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everything el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