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3: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got to include the BOTTOM.ans file! Op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: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display after viewing the help scre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efore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fter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hile 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suming game from earli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Score Card in preparation for changes to mak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realtime play cap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hole #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layout of the .cfg file.  A course is now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ho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new file: COU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's can now select which holes (1-18)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nd in what order!  You can change this as often a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1 round per day limit message is now displayed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: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y copy of DoorFrame for QB is now registere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d not think that the help screen would be used after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hit, the ball is now properly returned onto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9/93: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e to the problems with the Visual Basic DoorFra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ack to using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ed up the screen 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a problem that placed that ball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3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s Name are now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routine to ask the caller if they would like to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if not detected.  This is done because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: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covered a problem with Door.sys for local logon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.  See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3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problem of a ball getting stuck inbetween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3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S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non-registered version to be able to play 1 roun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5 second delay to explain 1 round limit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93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problem with the Highest scores for Month and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2/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rrected the Score Board for 9 or 18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number of holes played iin 9 ho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3: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 problem if Enter is pressed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ting tee location, power, o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3: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Front and Back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ne to .cfg file for sysop to determine number of hol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lay, 9 or 18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n error on ho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: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the response screens displayed after completing a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screen scroll after completing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severa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6/93: Beta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errors on hole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3: Beta Testing Be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