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 ��⭠� ����</w:t>
      </w:r>
      <w:r>
        <w:rPr/>
        <w:t xml:space="preserve">樮���� ��⥬� </w:t>
      </w:r>
      <w:r>
        <w:rPr/>
        <w:t>PTS-DO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a release 0001 06/06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H��: ������ ��p�� PTS-DOS ���� Beta-��p</w:t>
      </w:r>
      <w:r>
        <w:rPr/>
        <w:t>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TechSoft �� ���� ������� �⢥��⢥����� �� �������� ��p�, �p</w:t>
      </w:r>
      <w:r>
        <w:rPr>
          <w:rtl w:val="true"/>
        </w:rPr>
        <w:t>אַ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��� ����ᥭ�� �ᯮ�</w:t>
      </w:r>
      <w:r>
        <w:rPr/>
        <w:t>짮������ ��� �������������� �</w:t>
      </w:r>
      <w:r>
        <w:rPr/>
        <w:t>ᯮ�</w:t>
      </w:r>
      <w:r>
        <w:rPr/>
        <w:t>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</w:t>
      </w:r>
      <w:r>
        <w:rPr/>
        <w:t xml:space="preserve">ᨨ </w:t>
      </w:r>
      <w:r>
        <w:rPr/>
        <w:t>PT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/>
        <w:t>ॡ������ � �����⭮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i386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M ��� �����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⫨�� �� PTS-DOS 6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�</w:t>
      </w:r>
      <w:r>
        <w:rPr/>
        <w:t>⠢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ॡ�� ���</w:t>
      </w:r>
      <w:r>
        <w:rPr/>
        <w:t xml:space="preserve">譥�� �������� ����� ��� </w:t>
      </w:r>
      <w:r>
        <w:rPr/>
        <w:t xml:space="preserve">ᮧ����� </w:t>
      </w:r>
      <w:r>
        <w:rPr/>
        <w:t>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ॡ�� �⤥�</w:t>
      </w:r>
      <w:r>
        <w:rPr/>
        <w:t>쭮 ��</w:t>
      </w:r>
      <w:r>
        <w:rPr/>
        <w:t>⠭����������� ��᪮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ন���� ��᪨ </w:t>
      </w:r>
      <w:r>
        <w:rPr/>
        <w:t>HPFS (High Performance File System), �</w:t>
      </w:r>
      <w:r>
        <w:rPr/>
        <w:t>ᯮ��</w:t>
      </w:r>
      <w:r>
        <w:rPr/>
        <w:t xml:space="preserve">㥬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襭��� ���饭����� ��⥬� �� �����</w:t>
      </w:r>
      <w:r>
        <w:rPr/>
        <w:t>४��� ����</w:t>
      </w:r>
      <w:r>
        <w:rPr/>
        <w:t>⢨�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 </w:t>
      </w:r>
      <w:r>
        <w:rPr/>
        <w:t>।���஢��� ���</w:t>
      </w:r>
      <w:r>
        <w:rPr/>
        <w:t>䨣��樮��� 䠩� � ������ ��砫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2 ���� ����� � IDE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㠫쭠� ���</w:t>
      </w:r>
      <w:r>
        <w:rPr/>
        <w:t>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⫨�� ���</w:t>
      </w:r>
      <w:r>
        <w:rPr/>
        <w:t xml:space="preserve">䨣��樮����� 䠩�� �� </w:t>
      </w:r>
      <w:r>
        <w:rPr/>
        <w:t>PTS-DOS 6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⢥ ���</w:t>
      </w:r>
      <w:r>
        <w:rPr/>
        <w:t xml:space="preserve">䨣��樮����� 䠩�� </w:t>
      </w:r>
      <w:r>
        <w:rPr/>
        <w:t>᭠</w:t>
      </w:r>
      <w:r>
        <w:rPr/>
        <w:t xml:space="preserve">砫� ����� 䠩� </w:t>
      </w:r>
      <w:r>
        <w:rPr/>
        <w:t>CONFIG.PT7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PTS, ��⥬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BOOT Manager'� ����� �����, ��</w:t>
      </w:r>
      <w:r>
        <w:rPr/>
        <w:t>६��� ����� � ������� �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/���� ����� </w:t>
      </w:r>
      <w:r>
        <w:rPr/>
        <w:t xml:space="preserve">㪠���� �㦭�� </w:t>
      </w:r>
      <w:r>
        <w:rPr/>
        <w:t>ᥪ�� � ����� �� �����</w:t>
      </w:r>
      <w:r>
        <w:rPr/>
        <w:t xml:space="preserve">襩 </w:t>
      </w:r>
      <w:r>
        <w:rPr/>
        <w:t>Ent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���� � ����</w:t>
      </w:r>
      <w:r>
        <w:rPr/>
        <w:t xml:space="preserve">⢥ </w:t>
      </w:r>
      <w:r>
        <w:rPr/>
        <w:t>ᥪ</w:t>
      </w:r>
      <w:r>
        <w:rPr/>
        <w:t xml:space="preserve">樨 �� 㬮�砭�� �����襩 </w:t>
      </w:r>
      <w:r>
        <w:rPr/>
        <w:t>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BOOT Manager'� ����� �������⥫�� �</w:t>
      </w:r>
      <w:r>
        <w:rPr/>
        <w:t xml:space="preserve">㭪� </w:t>
      </w:r>
      <w:r>
        <w:rPr/>
        <w:t>SETUP ��</w:t>
      </w:r>
      <w:r>
        <w:rPr/>
        <w:t>ࠢ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३��� � ०�� ।���஢���� ���</w:t>
      </w:r>
      <w:r>
        <w:rPr/>
        <w:t xml:space="preserve">䨣��樮����� 䠩�� </w:t>
      </w:r>
      <w:r>
        <w:rPr/>
        <w:t>(</w:t>
      </w:r>
      <w:r>
        <w:rPr/>
        <w:t xml:space="preserve">०�� </w:t>
      </w:r>
      <w:r>
        <w:rPr/>
        <w:t>"Setu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 </w:t>
      </w:r>
      <w:r>
        <w:rPr/>
        <w:t>ᨭ</w:t>
      </w:r>
      <w:r>
        <w:rPr/>
        <w:t xml:space="preserve">⠪�� </w:t>
      </w:r>
      <w:r>
        <w:rPr/>
        <w:t>ᥪ</w:t>
      </w:r>
      <w:r>
        <w:rPr/>
        <w:t xml:space="preserve">樨 </w:t>
      </w:r>
      <w:r>
        <w:rPr/>
        <w:t>[Bootmgr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 STORAGE � CMOSADDR �����������.  ����� �� </w:t>
      </w:r>
      <w:r>
        <w:rPr/>
        <w:t>㬮�砭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뢠���� 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</w:t>
      </w:r>
      <w:r>
        <w:rPr/>
        <w:t xml:space="preserve">㬮�砭�� ��� 䠩�� ��� ����� </w:t>
      </w:r>
      <w:r>
        <w:rPr/>
        <w:t>ᥪ</w:t>
      </w:r>
      <w:r>
        <w:rPr/>
        <w:t xml:space="preserve">樨 �� 㬮�砭�� </w:t>
      </w:r>
      <w:r>
        <w:rPr/>
        <w:t>AUTOBOOT.P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SHIFTSTATE � VIDEOMODE ���</w:t>
      </w:r>
      <w:r>
        <w:rPr/>
        <w:t xml:space="preserve">䨣��樮����� 䠩�� 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㯮�</w:t>
      </w:r>
      <w:r>
        <w:rPr/>
        <w:t>ॡ������ � ᥪ</w:t>
      </w:r>
      <w:r>
        <w:rPr/>
        <w:t xml:space="preserve">樨 </w:t>
      </w:r>
      <w:r>
        <w:rPr/>
        <w:t>[Bootmg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</w:t>
      </w:r>
      <w:r>
        <w:rPr/>
        <w:t>䨣��樮���� 䠩�� �������</w:t>
      </w:r>
      <w:r>
        <w:rPr/>
        <w:t>:  MULTITRACK, STACKS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REA, CPU, ERREXE, EXECA20OFF, HMAAREA, SHUTDOWN, STUBA20, VIRT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CREEN, WINDOWS, DISKETTE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� ���</w:t>
      </w:r>
      <w:r>
        <w:rPr/>
        <w:t>䨣��樮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</w:t>
        <w:tab/>
        <w:t>- ����</w:t>
      </w:r>
      <w:r>
        <w:rPr/>
        <w:t xml:space="preserve">砥� </w:t>
      </w:r>
      <w:r>
        <w:rPr/>
        <w:t>"��⮬���</w:t>
      </w:r>
      <w:r>
        <w:rPr/>
        <w:t>᪨�</w:t>
      </w:r>
      <w:r>
        <w:rPr/>
        <w:t xml:space="preserve">" </w:t>
      </w:r>
      <w:r>
        <w:rPr/>
        <w:t>०��</w:t>
      </w:r>
      <w:r>
        <w:rPr/>
        <w:t>, � ���</w:t>
      </w:r>
      <w:r>
        <w:rPr/>
        <w:t xml:space="preserve">஬ </w:t>
      </w:r>
      <w:r>
        <w:rPr/>
        <w:t>DOS 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</w:t>
      </w:r>
      <w:r>
        <w:rPr/>
        <w:t>ᮢ ���</w:t>
      </w:r>
      <w:r>
        <w:rPr/>
        <w:t>짮��⥫� � �</w:t>
      </w:r>
      <w:r>
        <w:rPr/>
        <w:t>ਭ����� �</w:t>
      </w:r>
      <w:r>
        <w:rPr/>
        <w:t>襭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</w:t>
        <w:tab/>
        <w:t>- ����</w:t>
      </w:r>
      <w:r>
        <w:rPr/>
        <w:t xml:space="preserve">砥� </w:t>
      </w:r>
      <w:r>
        <w:rPr/>
        <w:t>०�� ���஡��� ᮮ�</w:t>
      </w:r>
      <w:r>
        <w:rPr/>
        <w:t xml:space="preserve">饭�� </w:t>
      </w:r>
      <w:r>
        <w:rPr/>
        <w:t xml:space="preserve">(�� </w:t>
      </w:r>
      <w:r>
        <w:rPr/>
        <w:t>ॠ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��� ����� ���� �</w:t>
      </w:r>
      <w:r>
        <w:rPr/>
        <w:t>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BootMg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O=&lt;��� </w:t>
      </w:r>
      <w:r>
        <w:rPr/>
        <w:t>䠩��</w:t>
      </w:r>
      <w:r>
        <w:rPr/>
        <w:t>/YES/NO/ON/OFF&gt;</w:t>
        <w:tab/>
        <w:t xml:space="preserve">- ��⠭�����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"���⠢��", �</w:t>
      </w:r>
      <w:r>
        <w:rPr/>
        <w:t>뢮���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</w:t>
      </w:r>
      <w:r>
        <w:rPr/>
        <w:t xml:space="preserve">㧪� </w:t>
      </w:r>
      <w:r>
        <w:rPr/>
        <w:t>DOS ��� �</w:t>
      </w:r>
      <w:r>
        <w:rPr/>
        <w:t>몫�砥� �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"���⠢��".  �� </w:t>
      </w:r>
      <w:r>
        <w:rPr/>
        <w:t>㬮�砭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  <w:r>
        <w:rPr/>
        <w:t>㯮�</w:t>
      </w:r>
      <w:r>
        <w:rPr/>
        <w:t xml:space="preserve">ॡ���� ������� </w:t>
      </w:r>
      <w:r>
        <w:rPr/>
        <w:t>ECH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ERBOSE "���⠢��" �</w:t>
      </w:r>
      <w:r>
        <w:rPr/>
        <w:t>몫�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 - PTSLOGO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DP</w:t>
        <w:tab/>
        <w:tab/>
        <w:tab/>
        <w:t xml:space="preserve">- ���⠢��� DOS �����, �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GR=&lt;���� � ���&gt;</w:t>
        <w:tab/>
        <w:tab/>
        <w:t>- ��⠭�������� ��� ��������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  <w:r>
        <w:rPr/>
        <w:t xml:space="preserve">㬮�砭�� </w:t>
      </w:r>
      <w:r>
        <w:rPr/>
        <w:t>PTSMMG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CACHE=&lt;���� � ���&gt;</w:t>
        <w:tab/>
        <w:t>- ��⠭�������� ��� ��᪮����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  <w:r>
        <w:rPr/>
        <w:t xml:space="preserve">㬮�砭�� </w:t>
      </w:r>
      <w:r>
        <w:rPr/>
        <w:t>PTSCACH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EV=&lt;���� � ���&gt; [&lt;��</w:t>
      </w:r>
      <w:r>
        <w:rPr/>
        <w:t>ࠬ����</w:t>
      </w:r>
      <w:r>
        <w:rPr/>
        <w:t>&gt;]</w:t>
        <w:tab/>
        <w:t>- ����</w:t>
      </w:r>
      <w:r>
        <w:rPr/>
        <w:t>㦠�� �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</w:t>
      </w:r>
      <w:r>
        <w:rPr/>
        <w:t>᮪ ������� �ࠩ��஢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</w:t>
      </w:r>
      <w:r>
        <w:rPr/>
        <w:t>ࠬ��஢ 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IO=&lt;���� � ���&gt; [&lt;��</w:t>
      </w:r>
      <w:r>
        <w:rPr/>
        <w:t>ࠬ����</w:t>
      </w:r>
      <w:r>
        <w:rPr/>
        <w:t>&gt;]</w:t>
        <w:tab/>
        <w:t>- ����</w:t>
      </w:r>
      <w:r>
        <w:rPr/>
        <w:t>㦠�� ������ �</w:t>
      </w:r>
      <w:r>
        <w:rPr/>
        <w:t>ࠩ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�</w:t>
      </w:r>
      <w:r>
        <w:rPr/>
        <w:t>뢮�� 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KRNL=&lt;���� � ���&gt;</w:t>
        <w:tab/>
        <w:tab/>
        <w:t>- ��⠭�������� ��� �� DOS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  <w:r>
        <w:rPr/>
        <w:t xml:space="preserve">㬮�砭�� </w:t>
      </w:r>
      <w:r>
        <w:rPr/>
        <w:t>PTSKRNL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S=&lt;���� � ���&gt; [&lt;��</w:t>
      </w:r>
      <w:r>
        <w:rPr/>
        <w:t>ࠬ����</w:t>
      </w:r>
      <w:r>
        <w:rPr/>
        <w:t>&gt;]</w:t>
        <w:tab/>
        <w:t>- ����</w:t>
      </w:r>
      <w:r>
        <w:rPr/>
        <w:t>㦠�� �</w:t>
      </w:r>
      <w:r>
        <w:rPr/>
        <w:t xml:space="preserve">ࠩ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⥬�.  ���</w:t>
      </w:r>
      <w:r>
        <w:rPr/>
        <w:t>᮪ �ࠩ��஢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</w:t>
      </w:r>
      <w:r>
        <w:rPr/>
        <w:t>ࠬ���� 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RAM[=&lt;������/�������� ���</w:t>
      </w:r>
      <w:r>
        <w:rPr/>
        <w:t>ᮢ</w:t>
      </w:r>
      <w:r>
        <w:rPr/>
        <w:t>&gt;]</w:t>
        <w:tab/>
        <w:t>- ����</w:t>
      </w:r>
      <w:r>
        <w:rPr/>
        <w:t xml:space="preserve">砥� </w:t>
      </w:r>
      <w:r>
        <w:rPr/>
        <w:t>UMB � ���</w:t>
      </w:r>
      <w:r>
        <w:rPr/>
        <w:t>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᫨ �� </w:t>
      </w:r>
      <w:r>
        <w:rPr/>
        <w:t>㪠���� ��</w:t>
      </w:r>
      <w:r>
        <w:rPr/>
        <w:t xml:space="preserve">ࠬ��஢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 xml:space="preserve">ᯮ������ </w:t>
      </w:r>
      <w:r>
        <w:rPr/>
        <w:t>UMB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�, �᫨ </w:t>
      </w:r>
      <w:r>
        <w:rPr/>
        <w:t xml:space="preserve">㪠��� </w:t>
      </w:r>
      <w:r>
        <w:rPr/>
        <w:t>&lt;</w:t>
      </w:r>
      <w:r>
        <w:rPr/>
        <w:t>ࠧ���</w:t>
      </w:r>
      <w:r>
        <w:rPr/>
        <w:t>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 xml:space="preserve">ᯮ������ </w:t>
      </w:r>
      <w:r>
        <w:rPr/>
        <w:t>UMB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� �� �� 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>㤥� ���⨣�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 xml:space="preserve">㬬��� </w:t>
      </w:r>
      <w:r>
        <w:rPr/>
        <w:t xml:space="preserve">ࠧ��� </w:t>
      </w:r>
      <w:r>
        <w:rPr/>
        <w:t>UMB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  <w:r>
        <w:rPr/>
        <w:t xml:space="preserve">㪠��� </w:t>
      </w:r>
      <w:r>
        <w:rPr/>
        <w:t>&lt;�������� ���</w:t>
      </w:r>
      <w:r>
        <w:rPr/>
        <w:t>ᮢ</w:t>
      </w:r>
      <w:r>
        <w:rPr/>
        <w:t>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 xml:space="preserve">ᯮ������ </w:t>
      </w:r>
      <w:r>
        <w:rPr/>
        <w:t>UMB � �⮬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ROM[=&lt;���� ���/�������� ���</w:t>
      </w:r>
      <w:r>
        <w:rPr/>
        <w:t>ᮢ</w:t>
      </w:r>
      <w:r>
        <w:rPr/>
        <w:t>&gt;]</w:t>
        <w:tab/>
        <w:t>- ����</w:t>
      </w:r>
      <w:r>
        <w:rPr/>
        <w:t xml:space="preserve">砥� </w:t>
      </w:r>
      <w:r>
        <w:rPr/>
        <w:t>"⥭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�</w:t>
      </w:r>
      <w:r>
        <w:rPr/>
        <w:t>஢��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᫨ 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</w:t>
      </w:r>
      <w:r>
        <w:rPr/>
        <w:t>ࠬ��஢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�� ���, �᫨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&lt;���� ���&gt;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, �</w:t>
      </w:r>
      <w:r>
        <w:rPr/>
        <w:t>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���� 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  <w:r>
        <w:rPr/>
        <w:t xml:space="preserve">㪠��� </w:t>
      </w:r>
      <w:r>
        <w:rPr/>
        <w:t>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</w:t>
      </w:r>
      <w:r>
        <w:rPr/>
        <w:t>ᮢ</w:t>
      </w:r>
      <w:r>
        <w:rPr/>
        <w:t>&gt;,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  <w:r>
        <w:rPr/>
        <w:t>㪠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=&lt;�������� ���</w:t>
      </w:r>
      <w:r>
        <w:rPr/>
        <w:t>ᮢ</w:t>
      </w:r>
      <w:r>
        <w:rPr/>
        <w:t>&gt;</w:t>
        <w:tab/>
        <w:tab/>
        <w:t>- ����</w:t>
      </w:r>
      <w:r>
        <w:rPr/>
        <w:t>뢠��</w:t>
      </w:r>
      <w:r>
        <w:rPr/>
        <w:t>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&lt;��������� ���</w:t>
      </w:r>
      <w:r>
        <w:rPr/>
        <w:t>ᮢ</w:t>
      </w:r>
      <w:r>
        <w:rPr/>
        <w:t>&gt;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>ᯮ�</w:t>
      </w:r>
      <w:r>
        <w:rPr/>
        <w:t>짮���� 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=&lt;�������� ���</w:t>
      </w:r>
      <w:r>
        <w:rPr/>
        <w:t>ᮢ</w:t>
      </w:r>
      <w:r>
        <w:rPr/>
        <w:t>&gt;</w:t>
        <w:tab/>
        <w:tab/>
        <w:t>- ����</w:t>
      </w:r>
      <w:r>
        <w:rPr/>
        <w:t>뢠��</w:t>
      </w:r>
      <w:r>
        <w:rPr/>
        <w:t>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&lt;��������� ���</w:t>
      </w:r>
      <w:r>
        <w:rPr/>
        <w:t>ᮢ</w:t>
      </w:r>
      <w:r>
        <w:rPr/>
        <w:t>&gt;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>᪫�</w:t>
      </w:r>
      <w:r>
        <w:rPr/>
        <w:t>祭� �� �</w:t>
      </w:r>
      <w:r>
        <w:rPr/>
        <w:t>ࠢ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ROM=&lt;�������� ���</w:t>
      </w:r>
      <w:r>
        <w:rPr/>
        <w:t>ᮢ</w:t>
      </w:r>
      <w:r>
        <w:rPr/>
        <w:t>&gt;</w:t>
        <w:tab/>
        <w:t>- ����</w:t>
      </w:r>
      <w:r>
        <w:rPr/>
        <w:t>뢠��</w:t>
      </w:r>
      <w:r>
        <w:rPr/>
        <w:t>, 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>ᯮ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RAM=&lt;�������� ���</w:t>
      </w:r>
      <w:r>
        <w:rPr/>
        <w:t>ᮢ</w:t>
      </w:r>
      <w:r>
        <w:rPr/>
        <w:t>&gt;</w:t>
        <w:tab/>
        <w:t>- ����</w:t>
      </w:r>
      <w:r>
        <w:rPr/>
        <w:t>뢠��</w:t>
      </w:r>
      <w:r>
        <w:rPr/>
        <w:t>, 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>ᯮ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</w:t>
      </w:r>
      <w:r>
        <w:rPr/>
        <w:t>᮪ ������� �ࠩ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ࠩ��� ᫥��� ����</w:t>
      </w:r>
      <w:r>
        <w:rPr/>
        <w:t>㦠�� � 㪠������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.EXE</w:t>
        <w:tab/>
        <w:tab/>
        <w:t>- �</w:t>
      </w:r>
      <w:r>
        <w:rPr/>
        <w:t xml:space="preserve">ࠩ��� ���᮫�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MA.EXE</w:t>
        <w:tab/>
        <w:tab/>
        <w:t>- �</w:t>
      </w:r>
      <w:r>
        <w:rPr/>
        <w:t xml:space="preserve">ࠩ��� </w:t>
      </w:r>
      <w:r>
        <w:rPr/>
        <w:t>DMA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IC.EXE</w:t>
        <w:tab/>
        <w:tab/>
        <w:t>- �</w:t>
      </w:r>
      <w:r>
        <w:rPr/>
        <w:t>ࠩ��� ����஫��� ���</w:t>
      </w:r>
      <w:r>
        <w:rPr/>
        <w:t xml:space="preserve">뢠���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EXE</w:t>
        <w:tab/>
        <w:tab/>
        <w:t>- �</w:t>
      </w:r>
      <w:r>
        <w:rPr/>
        <w:t>ࠩ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ISK.EXE </w:t>
        <w:tab/>
        <w:tab/>
        <w:t>- �</w:t>
      </w:r>
      <w:r>
        <w:rPr/>
        <w:t>ࠩ��� ���⪮�� ��᪠</w:t>
      </w:r>
      <w:r>
        <w:rPr/>
        <w:t xml:space="preserve">, </w:t>
      </w:r>
      <w:r>
        <w:rPr/>
        <w:t>ࠡ���</w:t>
      </w:r>
      <w:r>
        <w:rPr/>
        <w:t>騩 �</w:t>
      </w:r>
      <w:r>
        <w:rPr/>
        <w:t xml:space="preserve">१ </w:t>
      </w:r>
      <w:r>
        <w:rPr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SK.EXE</w:t>
        <w:tab/>
        <w:tab/>
        <w:t>- �</w:t>
      </w:r>
      <w:r>
        <w:rPr/>
        <w:t xml:space="preserve">ࠩ��� </w:t>
      </w:r>
      <w:r>
        <w:rPr/>
        <w:t>䫮���</w:t>
      </w:r>
      <w:r>
        <w:rPr/>
        <w:t xml:space="preserve">-��᪮�, </w:t>
      </w:r>
      <w:r>
        <w:rPr/>
        <w:t>ࠡ���</w:t>
      </w:r>
      <w:r>
        <w:rPr/>
        <w:t>騩 �</w:t>
      </w:r>
      <w:r>
        <w:rPr/>
        <w:t xml:space="preserve">१ </w:t>
      </w:r>
      <w:r>
        <w:rPr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DD32.EXE</w:t>
        <w:tab/>
        <w:tab/>
        <w:t>- �</w:t>
      </w:r>
      <w:r>
        <w:rPr/>
        <w:t xml:space="preserve">ࠩ��� </w:t>
      </w:r>
      <w:r>
        <w:rPr/>
        <w:t>IDE ���⪮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D32.EXE</w:t>
        <w:tab/>
        <w:tab/>
        <w:t>- �</w:t>
      </w:r>
      <w:r>
        <w:rPr/>
        <w:t xml:space="preserve">ࠩ��� </w:t>
      </w:r>
      <w:r>
        <w:rPr/>
        <w:t>䫮���</w:t>
      </w:r>
      <w:r>
        <w:rPr/>
        <w:t>-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  - ��</w:t>
      </w:r>
      <w:r>
        <w:rPr/>
        <w:t>易⥫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 xml:space="preserve">᮪ �ࠩ��஢ </w:t>
      </w:r>
      <w:r>
        <w:rPr/>
        <w:t>䠩����� ��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.IFS</w:t>
        <w:tab/>
        <w:tab/>
        <w:t>- �������� ��⥬� FAT (�⠭���⭠� ���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FS.IFS</w:t>
        <w:tab/>
        <w:tab/>
        <w:t>- �������� ��⥬� HPFS (�</w:t>
      </w:r>
      <w:r>
        <w:rPr/>
        <w:t xml:space="preserve">ᯮ������ </w:t>
      </w:r>
      <w:r>
        <w:rPr/>
        <w:t>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 ���� �� </w:t>
      </w:r>
      <w:r>
        <w:rPr/>
        <w:t>ࠡ�</w:t>
      </w:r>
      <w:r>
        <w:rPr/>
        <w:t>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প� </w:t>
      </w:r>
      <w:r>
        <w:rPr/>
        <w:t>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প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ZOMBIE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HPFS � �����</w:t>
      </w:r>
      <w:r>
        <w:rPr/>
        <w:t xml:space="preserve">প� </w:t>
      </w:r>
      <w:r>
        <w:rPr/>
        <w:t>HPFS �</w:t>
      </w:r>
      <w:r>
        <w:rPr/>
        <w:t xml:space="preserve">ணࠬ���� </w:t>
      </w:r>
      <w:r>
        <w:rPr/>
        <w:t>CHKDSK �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</w:t>
      </w:r>
      <w:r>
        <w:rPr/>
        <w:t>।���������� 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</w:t>
      </w:r>
      <w:r>
        <w:rPr/>
        <w:t xml:space="preserve">ࠧ��� ���������� ����� �� </w:t>
      </w:r>
      <w:r>
        <w:rPr/>
        <w:t>&lt;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᪮��� ��᪮�� ����</w:t>
      </w:r>
      <w:r>
        <w:rPr/>
        <w:t xml:space="preserve">樨 </w:t>
      </w:r>
      <w:r>
        <w:rPr/>
        <w:t>~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প� </w:t>
      </w:r>
      <w:r>
        <w:rPr/>
        <w:t>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প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HPFS � �����</w:t>
      </w:r>
      <w:r>
        <w:rPr/>
        <w:t xml:space="preserve">প� </w:t>
      </w:r>
      <w:r>
        <w:rPr/>
        <w:t>HPFS �</w:t>
      </w:r>
      <w:r>
        <w:rPr/>
        <w:t xml:space="preserve">ணࠬ���� </w:t>
      </w:r>
      <w:r>
        <w:rPr/>
        <w:t>CHKDSK �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஥���� �����প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஥��� �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஥���� �⨫��� �������᪮�� ᦠ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஥���� ��⨢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ਧ��� </w:t>
      </w:r>
      <w:r>
        <w:rPr/>
        <w:t>COM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প� ������ </w:t>
      </w:r>
      <w:r>
        <w:rPr/>
        <w:t>4DOS �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প� </w:t>
      </w:r>
      <w:r>
        <w:rPr/>
        <w:t>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প� </w:t>
      </w:r>
      <w:r>
        <w:rPr/>
        <w:t>G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 � ����� ������� ���</w:t>
      </w:r>
      <w:r>
        <w:rPr/>
        <w:t xml:space="preserve">饬 </w:t>
      </w:r>
      <w:r>
        <w:rPr/>
        <w:t>(��������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S-DOS 7.1: ���</w:t>
      </w:r>
      <w:r>
        <w:rPr/>
        <w:t>ப�୥�</w:t>
      </w:r>
      <w:r>
        <w:rPr/>
        <w:t>쭠� ���⥪���</w:t>
      </w:r>
      <w:r>
        <w:rPr/>
        <w:t>,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, ��</w:t>
      </w:r>
      <w:r>
        <w:rPr/>
        <w:t xml:space="preserve">騩 � </w:t>
      </w:r>
      <w:r>
        <w:rPr/>
        <w:t>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প� </w:t>
      </w:r>
      <w:r>
        <w:rPr/>
        <w:t>NTFS � Windows 95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প� </w:t>
      </w:r>
      <w:r>
        <w:rPr/>
        <w:t>Flash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প� ��������� </w:t>
      </w:r>
      <w:r>
        <w:rPr/>
        <w:t xml:space="preserve">䠩��� </w:t>
      </w:r>
      <w:r>
        <w:rPr/>
        <w:t>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</w:t>
      </w:r>
      <w:r>
        <w:rPr/>
        <w:t xml:space="preserve">ᯮ������ ����� </w:t>
      </w:r>
      <w:r>
        <w:rPr/>
        <w:t>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S-DOS 8.0: ���������</w:t>
      </w:r>
      <w:r>
        <w:rPr/>
        <w:t xml:space="preserve">筠� </w:t>
      </w:r>
      <w:r>
        <w:rPr/>
        <w:t xml:space="preserve">DOS � ⥪�⮢�� </w:t>
      </w:r>
      <w:r>
        <w:rPr/>
        <w:t>०���</w:t>
      </w:r>
      <w:r>
        <w:rPr/>
        <w:t>,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ࠫ���</w:t>
      </w:r>
      <w:r>
        <w:rPr/>
        <w:t>쭮� �믮������ �</w:t>
      </w:r>
      <w:r>
        <w:rPr/>
        <w:t xml:space="preserve">ணࠬ� </w:t>
      </w:r>
      <w:r>
        <w:rPr/>
        <w:t>DOS, Windows, OS/2 full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S-DOS 9.0 (PTS-Win 2000):  ���������</w:t>
      </w:r>
      <w:r>
        <w:rPr/>
        <w:t>筠� ����樮���� 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᪮� �����</w:t>
      </w:r>
      <w:r>
        <w:rPr/>
        <w:t>窮�</w:t>
      </w:r>
      <w:r>
        <w:rPr/>
        <w:t>. 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প� </w:t>
      </w:r>
      <w:r>
        <w:rPr/>
        <w:t>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� �����</w:t>
      </w:r>
      <w:r>
        <w:rPr/>
        <w:t>窠 �� ���� �</w:t>
      </w:r>
      <w:r>
        <w:rPr/>
        <w:t>⠭���⮢ X Windows � OSF/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ࠫ���</w:t>
      </w:r>
      <w:r>
        <w:rPr/>
        <w:t>쭮� �믮������ �</w:t>
      </w:r>
      <w:r>
        <w:rPr/>
        <w:t xml:space="preserve">ணࠬ� </w:t>
      </w:r>
      <w:r>
        <w:rPr/>
        <w:t>DOS, DESQview, Windows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(full screen � PM), BS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ୠ� ���ᥭ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0001 06/06/95 - ��</w:t>
      </w:r>
      <w:r>
        <w:rPr>
          <w:rtl w:val="true"/>
        </w:rPr>
        <w:t>ࢠ</w:t>
      </w:r>
      <w:r>
        <w:rPr/>
        <w:t xml:space="preserve">� </w:t>
      </w:r>
      <w:r>
        <w:rPr/>
        <w:t>beta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