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WORKS\SETUP.DOC</w:t>
        <w:tab/>
        <w:tab/>
        <w:tab/>
        <w:tab/>
        <w:tab/>
        <w:t xml:space="preserve">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C FOR MS-DOS KERMI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:  MS-DOS Kermi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ainly to TCP/IP, but with some discussion of STARLAN, etc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the low-level network configuration of your PC,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, drivers and shims, Windows, memory management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how to get MS-DOS Kermit working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.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oes not support specific network boards.  It speak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nly through interpreters known as drivers, and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sent certain standard interfaces to the application (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th Law of Kermodynamics (pay atten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ROTOCOL STACK OF A GIVEN KIND P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CP/IP-based application can use a LAN adap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of thi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un Kermit's TCP/IP stack at the same time a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N Workplace for DOS (LWP) 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/TCP</w:t>
        <w:tab/>
        <w:tab/>
        <w:tab/>
        <w:t>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: The board driver has little slots for each "protocol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P, ARP, IPX, LAT, etc, one slot for each.  Each slo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using the given protocol on the board.  Now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lso contain protocol types.  So if (say) an IP packet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oks up IP in its protocol slots, sees who owns it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at application.  There is only one slot p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because it allows multiple protocols to be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PX and TCP/IP (this is why Kermit can, say,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disk to a UNIX computer via TCP/IP, when the NetWare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are both being accessed by Kermit at the same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therne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f you need to run multiple TCP/IP applications, i.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*same* protocol, you'll have to unload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other.  For example, you can't make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to transfer a file from an NFS-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them simultaneously, then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stall a second network board (recommended) (really, they're 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ll one, if possible, to use the other's TCP/IP stack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ook into something called PKTMUX, but please don't ask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support it or recommend it.</w:t>
        <w:tab/>
        <w:t xml:space="preserve"> But if it works for you,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denigrate it either -- it is a heroic attempt a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mitations of the PC platform, but it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hort glance at the warnings and disclaim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ual will scare away all but the most courage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y the way, that TCP, UDP, and ICMP are not "protocols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software never sees them because they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NETWORK DRIVERS USABLE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1 and later contains an extremely compact and fa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implementation, including TELNET protocol,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f the following types of network 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packet driver of the ETHERNET (1) or SLIP (6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Novell SLIP_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lebit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a somewhat uniform interface between a wide variet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the application.  However, the application stil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network technology is being used -- Ethernet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, SLIP, etc.  Kermit knows about Ethernet and SLIP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a packet driver over some other kind of network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r Arcnet, you need an "Ethernet simulation" packet driver -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nverts between its own networking method and Ethernet, tr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thinking it has an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hould be loaded in conventional memory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nd when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orks as an extension of the application program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memory.</w:t>
        <w:tab/>
        <w:t>To send a packet, the application puts it in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et driver where the buffer is, and tells it to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returns some kind of completion code.  When packets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, the packet driver gets an interrupt from the device,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, asks the application for a buffer, and copies the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o the buffer, and then taps the application on the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hat the packet has arrived.  There are severa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es" of packet drivers: 1 (Ethernet), 2 (ProNet), 3 (Token Ring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Appletalk), 6 (Serial Line), etc.  Kermit supports classes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are usually provided with each network boar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ree packet drivers (Cyrnwr Collection 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), including the one supplied on the Kermit disk for SL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has neglected what happens under Microsoft Window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til later.</w:t>
        <w:tab/>
        <w:t>If you need to use Kermit to make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, don't forget to read CHAPTER 3: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s Novell's Open Datalink Inteface, providing a uniform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alk to the network board, independent of whic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t uses: Ethernet, Token Ring, etc.  MS-DOS Kermit support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at is, it talks directly to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ODI drivers permits Kermit's TCP/IP to run with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s: DIX/Blue-Book/Ethernet_II, Token Ring, Arcnet, and 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.  No extra protocol "shim" is needed, but you must have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or your network bo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roughly the same as for packet drivers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owever, is done differently.  Rather than feed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driver, a file called NET.CFG is created to gi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only to the driver, but also to the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s generally come on a diskette packaged with you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lied drivers and ODI components are availabl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ss the Internet from ftp.novell.com and its official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G FTP server, bnug.proteon.com [128.185.17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Groningen, ftp.rug.nl [129.125.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Salford, ftp.salford.ac.uk [146.87.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State University, netlab2.usu.edu [129.123.1.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ab1.usu.edu [129.123.1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University, tui.lincoln.ac.nz [138.75.8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search Council (Canada), novell.nrc.ca [132.246.16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thernet NET.CFG file, using VLM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ET.CFG for NW 4.0 and for V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forget to say  lastdrive=z 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 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ommit=off</w:t>
        <w:tab/>
        <w:tab/>
        <w:t>; off=let server buff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printers=1</w:t>
        <w:tab/>
        <w:t>; shrinks print.vlm, won'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name length=24</w:t>
        <w:tab/>
        <w:t>; shrinks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con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ipxnc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level=0</w:t>
        <w:tab/>
        <w:t>; 0=don't load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ly compatibilit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etwork dr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server=edu-usu-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tree=USU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ext="O=U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LM selection, or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dery include bind and netx, omit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server is read for Binde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Directory Services include nds, omit bind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tree and name context are read for 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faults=off</w:t>
        <w:tab/>
        <w:t>; off=use explict list of vlm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conn.vlm</w:t>
        <w:tab/>
        <w:tab/>
        <w:t>;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ipxncp.vlm</w:t>
        <w:tab/>
        <w:tab/>
        <w:t>; NCP ov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tran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security.vlm</w:t>
        <w:tab/>
        <w:t>; Securit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vlm=nds.vlm</w:t>
        <w:tab/>
        <w:tab/>
        <w:t>; DS, NCP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bind.vlm</w:t>
        <w:tab/>
        <w:tab/>
        <w:t>; Bindery,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wp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fio.vlm</w:t>
        <w:tab/>
        <w:tab/>
        <w:t>;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general.vlm</w:t>
        <w:tab/>
        <w:tab/>
        <w:t>; Genera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redir.vlm</w:t>
        <w:tab/>
        <w:tab/>
        <w:t>;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print.vlm</w:t>
        <w:tab/>
        <w:tab/>
        <w:t>; Print servic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etx.vlm</w:t>
        <w:tab/>
        <w:tab/>
        <w:t>; Bindery, she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rsa.vlm</w:t>
        <w:tab/>
        <w:tab/>
        <w:t>; DS, RSA encryp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auto.vlm</w:t>
        <w:tab/>
        <w:tab/>
        <w:t>; DS, autoreconnect/retr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nmr.vlm</w:t>
        <w:tab/>
        <w:tab/>
        <w:t>; Managment respond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 Below this line material is the same as for NetWare 3.x and for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</w:t>
        <w:tab/>
        <w:t>6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</w:t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several things about this file. Items must be spelled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tems must be indented (with a tab for SMC drivers), and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flush left. There is no, none, zero, creativity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and that applies especially to the indented protoc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not IPX, so don't get them mixed up.  Please typ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lients must use Ethernet_II frames for TCP/IP work (IP, 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).</w:t>
        <w:tab/>
        <w:t>Token Ring clients will use TOKEN-RING_SNAP for the frame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ARP, and RARP.  The protocol ident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E0</w:t>
        <w:tab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0800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0806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8035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lients will use NOVELL_RX-NET for the frame kind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values will be D4 for IP, D5 for ARP, and D6 for RARP, rather than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s per RFC-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MCA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FA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D4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D5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D6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ard will Kermit (or IPX or other application) use if two or m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? Although one would think the board could be selec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P, etc, lines under the desired Link Driver section, su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; those lines tell LSL the frame kind to associate wit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IP) but not the board.  The frame lines are associat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.  By default, the application chooses "the first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suitable frame, regardless of whether or not the Protocol I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resent for that board. "First" refers not to the contents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rder in which board drivers are loaded at DOS leve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protocol lines tell ODI which frame a protocol needs, and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recognizing packets, but the lines do not identify a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 particular board, a separate main section is used in NET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 with the word Protocol against the left margin and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eneath it,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  <w:tab/>
        <w:tab/>
        <w:tab/>
        <w:t>Identifies Kermit section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SMCPLUS</w:t>
        <w:tab/>
        <w:tab/>
        <w:t>Bind to SMCPLUS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ard name is used more than once then the alternative fo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number in place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#2</w:t>
        <w:tab/>
        <w:tab/>
        <w:tab/>
        <w:t>bind to the board loa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siders the text in these sections to be case-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git&gt; construction must not have a separation between the number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. The #&lt;digit&gt; case is normally used when two or more boar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and thus are not distinguishable by name alone.</w:t>
        <w:tab/>
        <w:t xml:space="preserve">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now can use only the #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TARTNET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ab/>
        <w:tab/>
        <w:t>run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l &gt;nul</w:t>
        <w:tab/>
        <w:tab/>
        <w:tab/>
        <w:t>LSL is always loaded bef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mcplus.com &gt;nul</w:t>
        <w:tab/>
        <w:tab/>
        <w:t>SMC/WD8003E 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os.com &gt;nul</w:t>
        <w:tab/>
        <w:tab/>
        <w:t>EXOS-205T bo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nsup</w:t>
        <w:tab/>
        <w:tab/>
        <w:tab/>
        <w:t>Odinsup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pkt 0 96</w:t>
        <w:tab/>
        <w:tab/>
        <w:t>Odipkt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pxodi &gt;nul</w:t>
        <w:tab/>
        <w:tab/>
        <w:tab/>
        <w:t>IPX is always loaded af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Starting network...</w:t>
        <w:tab/>
        <w:t>may be needed to help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netx ps=my-preferred-serve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Packet Burst mode)</w:t>
        <w:tab/>
        <w:t>NETX loads aft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OS and SMCPLUS boards offer frame Ethernet_II Kermit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 board, SMCPLUS, in the absence of a "bind" command. 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Protocol Kermit, bind &lt;board name or number&gt;" anywhere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boar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THE NOVELL SLIP_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vides a combined SLIP/PPP async ODI board driver and separat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configuration file NET.CFG needs sections as shown bel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SLIP_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CPIPCOMP</w:t>
        <w:tab/>
        <w:t>VJ</w:t>
        <w:tab/>
        <w:tab/>
        <w:t>&lt;&lt;&lt; Optional Van Jacobs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2F8</w:t>
        <w:tab/>
        <w:tab/>
        <w:tab/>
        <w:t>&lt;&lt; serial port details, CO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SLIP</w:t>
        <w:tab/>
        <w:tab/>
        <w:tab/>
        <w:t>&lt;&lt; choose SLIP or PPP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AME</w:t>
        <w:tab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SLIP</w:t>
        <w:tab/>
        <w:t>&lt;&lt; required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tocol PPP</w:t>
        <w:tab/>
        <w:t>0800</w:t>
        <w:tab/>
        <w:t>PPP</w:t>
        <w:tab/>
        <w:t>&lt;&lt; alternative, with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phone is separate from loading the ODI components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oaded the phone may be dialed with Novell's Dialer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archives for LWP/DOS updates; archives includ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ovell.com, and official mirrors such as netlab2.usu.edu). 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al the phone, and in many cases it can do so after SLIP_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but you will need to tell Kermit the port details via "SET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" because SLIP_PPP will try to hide them for safety).  The remot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r your notes will be needed to find out the current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re given in the documentation for Lan WorkPlace for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and 4.02 operating systems.  The latter pai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 from the sites mentioned above, directory E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THE TELEBIT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provides an ODI compatible PPP driver with their NetBlazer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driver needs a section of ODI configuration file NE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n the ODIPPP section.  The driver has a feature of repo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number to be used in a PPP session and writing it in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.CFG.  Kermit's part is shown below, and the MYIP lin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P number.  The IPCP line tells the PPP driver the syn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locating Kermit's MYIP line, and the constuction must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IPC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be told to look at the MYIP line for its IP address by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DDRESS Telebit-PPP.  Notice also that the driver name to bin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bit", not ODIPPP unfortunately (a Telebit design "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P</w:t>
        <w:tab/>
        <w:tab/>
        <w:tab/>
        <w:tab/>
        <w:t>&lt;&lt;&lt; ODIPPP fills in IP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00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P DYNAMIC "PROTOCOL KERMIT: MYI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up this combin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p pppmar94.jrd</w:t>
        <w:tab/>
        <w:t>&lt;&lt; pppmar94.jrd is a personalized Teleb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</w:t>
        <w:tab/>
        <w:tab/>
        <w:tab/>
        <w:t>&lt;&lt; serial part is going, now start ODI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ppp</w:t>
        <w:tab/>
        <w:tab/>
        <w:tab/>
        <w:t>&lt;&lt; ODI MLID (board driver), Telebit's PP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/d</w:t>
        <w:tab/>
        <w:tab/>
        <w:t>&lt;&lt; /d omits diagnostic part,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/mX</w:t>
        <w:tab/>
        <w:tab/>
        <w:tab/>
        <w:t>&lt;&lt; /mX loads VLMs into extended (ra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PP driver reads configuration file PPPMAR94.JRD (or your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elephone connection before exiting back to the 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ace standards are not supported directly by Kermi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 what is known as a "shim" (a term familiar to carpenters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iver and Kermit, which fools Kermit into thinking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DIS (Network Driver Interface Specification) from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.  You probably have NDIS drivers installed if you are using Banyan V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, DEC PATHWORKS, AT&amp;T STARGROUP, some cases of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etc.  Like ODI, NDIS gives a uniform interface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networking method, but a different one from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over NDIS, we insert the shim called DIS_PKT9.  It talks ND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and packet-driver on the other.  Expect Packet Drive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is shim only if the board is Etherne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rame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tion of NDIS configuration file PROTOCOL.INI. 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this need to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lling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ames in [square brackets] must be those specifi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including the [pktdrv] one for DIS_PK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DRIVERNAME=" clause must be as given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tdrv$ for dis_pkt9); it is not a filename.  The driverna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into the code of the driver; no use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BINDINGS=" clause is a name which appear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quare brackets, and for DIS_PKT9 it is the square brack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, dis_pkt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ier examples are presented in text file DIS_PKT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him called ODIPKT, which makes an ODI driver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  <w:tab/>
        <w:t>This is not normally needed by Kermit excep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xplained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This is explained more 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licates matters for us by moving Kermit around in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 in and out, and also by disguising the address of i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 technical terms, providing a virtual address space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must be given actual physical addresses).  The latter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n Enhanced Mode, when Windows loads Kermit in "hi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ttention to Chapter 1, you can see why this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river has been given a buffer address to use for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's buffer isn't really there -- Kermit has been moved, o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or it is swapped out.  When the driver writ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writing it over something else -- another application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could be almost anything, with results rang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.  First, you can tell Windows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mory" for Kermit -- that is, once having loaded Kerm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eave it there and don't move it or swap it out.  This is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ood for Kermit but bad for your other applications, which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them (not only because Kermit is hanging on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but because the remaining memory might therefore be frag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put the shim WINPKT on top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knows about Windows, traps the packet delivery, asks Window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(putting it back where it was at buffer handout tim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cket safely to the application's buffer.  WINPKT is sort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k in memory but only when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a packet driver depends on the particular driver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eds it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oads a Packet Driver for a WD8003E Ethernet 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60 hexadecimal, with the board using hardware IRQ 7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hex, and shared memory starting at segment D000 hex.  The second li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, telling it to form a new Packet Driver interface at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real packet driver from the application (see NETWORKS\WINPK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w you see why we call it a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only works over packet drivers, not ODI drivers or NDIS drivers.</w:t>
        <w:tab/>
        <w:t xml:space="preserve">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DI or NDIS driver, you must run the appropriate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him over it, and then run WINPKT 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WINPKT programs: the two-argument on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ette as WINPKT9.COM) and the one-argumen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WINPKT.COM).  The one-arg WINPKT is newer, and works with Wins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comes from the Winsock distribution) but, reportedly, is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it when using Kermit, try the two-ar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1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SETTING UP KERMIT'S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CP/IP setup *after* you have successfully c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sues, and assumes some knowledge of TCP/IP.  See "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, Chapter 16, for additional explanatory material, or Douglas C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(s) "Internetworking with TCP/IP" (Prentice-Hall), or show this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nager.  Also consult the networks section of MSKERM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BWR) for addit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Kermit can use the TCP/IP network, you must use SET TCP/I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Kermit with the necessary details about it. 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find out the correct values for these commands, and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CUSTOM.INI file.  Don't make them up!</w:t>
        <w:tab/>
        <w:t xml:space="preserve"> Automatic downlo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configuration via BOOT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your TCP/IP settings with the SHOW COMMUNIC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for configuring Kermit for TCP/I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ADDRESS {&lt;IP-address&gt;, BOOTP, RARP, TELEBIT-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your PC's IP address (required).</w:t>
        <w:tab/>
        <w:t>If your local netwo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 or RARP server, you can SET TCP/IP ADDRESS BOOTP or RARP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ownload your IP address automatical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128.59.77.23 ; My IP address,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BOOTP</w:t>
        <w:tab/>
        <w:t xml:space="preserve">    ; Get my address from a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RARP</w:t>
        <w:tab/>
        <w:t xml:space="preserve">    ; Get my address from a RAR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UBNETMASK &lt;IP-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which portion of an IP address corresponds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default is 255.255.255.0.  A correct value is essenti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Kermit to tell whether an IP address is on your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accessed through a gateway.  Incorrect values prev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The subnetmask can be downloaded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BROADCAST &lt;IP-broadcas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the IP address to use when sending IP broadcast mess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the BOOTP server, and to recognize incoming ones.</w:t>
        <w:tab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255.255.255, meaning "my own physical network". 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OTP server is on a different subnet of your local networ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network uses the old 4.2 Berkeley UNIX convention of 0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's for IP broadcast addresses.</w:t>
        <w:tab/>
        <w:t>An incorrect valu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munication, or worse.  This parameter can 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OOTP server -- you can't reach the BOOTP server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lready have the correct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RIM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primary nameserver,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s into IP addresses.</w:t>
        <w:tab/>
        <w:t>Required if you want to use host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umeric IP addresses in your SET PORT TCP/IP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PRIMARY-NAMESERVER 128.59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ECOND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secondary nameserver, used by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nameserver is unavailable.  If no nameserver is reachable, u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numbers rather than names in your SET PORT TCP/IP commands. 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GATEWAY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the gateway between your local area network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  <w:tab/>
        <w:t xml:space="preserve"> Required if you want to communicate outside of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twork. 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HOST {&lt;IP-address&gt;, &lt;IP-hos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host for SET PORT TCP/IP commands.  SET PORT TCP/IP &lt;host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, so the next SET PORT TCP/IP command remembers it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  <w:tab/>
        <w:t xml:space="preserve"> This allows you to switch back and forth between serial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DOMAIN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domain name for your organization or department, for example 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umbia University, cc.columbia.edu for the Computer Center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.  This lets you refer to hosts on your local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for example watsun rather than watsun.cc.columbia.edu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given in your SET PORT TCP/IP command can't be found, Kermi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and tries again.  If it still can't be found, Kermit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field from the domain and tries again, and so on until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the domain name is us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DOMAIN 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CP/IP oof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tries (in this order): oofa.cs, oofa.cs.cc.columbi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a.cs.columbia.edu, oofa.cs.edu.  Version 3.13 of MS-DOS Kerm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name from a BOOTP server that has been upgraded to RFC1395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ACKET-DRIVER-INTERRUPT {&lt;number&gt;, 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normally searches for the packet driver beginning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60 and going up the \x80.  You can use this command to disab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automatic search and specify a particular interrup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ET TCP PACKET-DRIVER \x63.</w:t>
        <w:tab/>
        <w:t>If you specify "ODI"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, Kermit uses ODI rather than packet-driver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the network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MSS &lt;number&gt; (ver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CP Segment Size, to override built-in defaults of 104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536 bytes if routed (plus 40 bytes TCP and IP hea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onsidered MTU (maximum transmission unit) but smar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informs the other side.</w:t>
        <w:tab/>
        <w:t>Maximum size is 1460 bytes (1500 byte 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TERM-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S-DOS Kermit sends the name of terminal it is currently e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VT320", in response to a terminal-type reques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erver.  Use this command to supply any terminal-typ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NEWLINE-MODE {OFF,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rminal emulation on a TCP/IP connection, MS-DOS Kerm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pecification and transmits carriage and line feed (CRLF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carriage return (the Enter key).  If the remote TELNE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is (i.e. it does not follow the TELNET specification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NEWLINE-MODE OFF to make Kermit omit th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MODE {NVT-ASCII, 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T-ASCII is the normal TELNET mode; you may also select BIN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ion is effective only when star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LNET DEBUG-OPTIONS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display TELNET options negotiation on the screen.</w:t>
        <w:tab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don't display them.  When ON, you can view the negot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you can capture them in screen dump or session lo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m, just like any other CONNECT-mode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CP-related commands for MSCUSTOM.INI (substitute your ow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nes shown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128.59.77.23</w:t>
        <w:tab/>
        <w:t xml:space="preserve">       ; Your PC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5.0</w:t>
        <w:tab/>
        <w:t xml:space="preserve">       ; Your local net's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GATEWAY 128.59.77.1</w:t>
        <w:tab/>
        <w:t xml:space="preserve">       ; The gateway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PRIMARY-NAMESERVER 128.59.77.19   ; Nameserver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ECONDARY-NAMESERVER 128.59.78.12 ; Fallback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ab/>
        <w:t xml:space="preserve">       ; Your local I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a TCP/IP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foo</w:t>
        <w:tab/>
        <w:tab/>
        <w:tab/>
        <w:t xml:space="preserve">       ; Connect to foo.bar.ba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nnection is not actually established until the CONNECT (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AUSE, or similar) command is given, at which time som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on your screen.</w:t>
        <w:tab/>
        <w:t>If connection is immediat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messages, but if the connection fails, they will remain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the remote host will normally terminate your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you back to the MS-Kermit&gt; prompt.</w:t>
        <w:tab/>
        <w:t>The HANGUP command, or Ctrl-]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h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BOOTP server, Kermit can learn its own IP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server addresses, gateway address, subnet mas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ver if the BOOTP server's database ha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at contains these items.  The BOOTP server knows it's your PC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ecause it has your network interface board's hardwar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base, and BOOTP requests contain the network board's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C in the BOOTP database, use the PKTADDR program (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diskette) to find out the hardware addre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KERMIT\NETWORKS\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thernet address is 00:00:1E:0C:AA: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address to your network administrator, along with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ernet, Token Ring, etc), your PC's IP host name and address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sk your network administrator to assign these to you --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).  Then, the only commands you need to set up your TCP conn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4.0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BROADCAST 0.0.0.0</w:t>
        <w:tab/>
        <w:t xml:space="preserve">     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 xml:space="preserve">      ; (3.12 and earlier, or pre-RFC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  <w:tab/>
        <w:t xml:space="preserve">      ; Get my TCP/IP configuration from BO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&lt;name-or-number&gt;    ;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BROADCAST command is not needed unless you have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hat uses all-zeroes for IP broadcasts, rather than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SUBNETMASK command is necessary only if your sub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mask than Kermit's default, which is 255.255.255.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hould go in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DOMAIN command is not needed if you have MS-DOS Kermit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P server is at RFC1395 level (January 1993), and its BOOT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PC's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many cases, your TCP/IP setup can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nds an IP broadcast message to find the BOOTP server.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TCP/IP ADDRESS, SUBNETMASK, PRIMARY-NAMESERVER, SECONDARY-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commands, their values will be superseded by any valu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ice has the great advantage that PC network configuration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only one central file, rather than on many individual P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server is unavailable, users can still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TCP/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RARP server, Kermit can learn its own IP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the RARP server's database contains an entry for your PC.  The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't tell you the subnetmask, nameserver addresses, or gatewa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hese items in your MSCUSTOM.INI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the same physical network can use the same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ir MSCUSTOM.INI files because the SET TCP/IP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RES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avoid typing long SET PORT TCP/IP commands, define a macr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commonly conn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OFA SET PORT TCP/IP OOFA.XYZ.COM, PAUSE 0, IF SUC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definitions in your MSCUSTOM.INI file.  Then just type "OOF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CP/IP host OOFA.XYZ.COM.  The standard sample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s a TELNET macr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LNET macro, and macros for telnetting to particula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ppropriat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1 = IP host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2 = TCP port (optional, default i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3 = terminal ty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l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 \%1 \%2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non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 \%3 set term type \%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0, if fail end 1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easily make a connection to a particular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ptionally specify a nonstandard (i.e. other than 23) TCP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(optionally) specify a terminal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3 HEATH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ultiple sessions, see KERMIT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L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LIP (Serial Line IP) connec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ichever serial port you will be using for the SLIP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speed you will b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FLOW RTS/CT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Xon/Xoff flow control on a SLIP connection!  SLIP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ablish a connection to the terminal server or other dev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SLIP service.  Determine the IP addres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ateway address) that it has assigned to you.</w:t>
        <w:tab/>
        <w:t>Norm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 before the terminal server enters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e back to the MS-Kermit prompt and EXIT from MS-DOS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the SLIP8250 driver, telling it to use the same port (hex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must be supplied) and speed (decimal) used in (1) and (2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use hardware flow control (-h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8250 0x60 -h slip 4 0x3f8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MS-DOS Kermit again.  Do NOT give it a SET PORT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where SLIP is running.  Instead, give the SET TC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CP GATEWAY, and other necessary SET TCP commands. 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nection, use SET PORT TCP &lt;address&gt;, where &lt;address&gt; i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name or address of the IP 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you might think it's silly to exit from Kermit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when you could simply start the SLIP driver from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: starting a driver from inside an applica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n version 3.13 and later, it is also possible to obtain BOO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connection if your SLIP server is configured to provide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isco terminal servers can do this).  Also, MS-DOS Kermit'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and will display the IP address of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ACCESSING EXTERNAL TCP/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can also work with TCP/IP protocol stacks from other vend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built with support for stacks which require a propriet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DOS program, Windows-aware, but not a pure Windows program.</w:t>
        <w:tab/>
        <w:t xml:space="preserve">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use the various Winsock Windows TCP/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1) FTP Software Inc. PC/T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TP Telnet interface TNGLASS and run Kerm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glass host.domain &lt;optional port&gt; -c0 -i -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communication port 1 (-c0) so tell Kermit SET PORT BIO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-i option says to keep the TCP connection alive until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Kermit) has started using the Int 14h communications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GLASS interface causes the Enter key to send &lt;CR&gt;&lt;LF&gt; pai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elnet protocol specification.  This may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ng to UNIX machines.  Using "stty igncr" might hel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key \284 \10" to re-map the Enter key to se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Novell Lan WorkPlace for DOS with TE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WP/DOS and run the TCPIP.EXE program, and also run TELAPI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elapi host.domain &lt;option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Kermit macro named "telapi"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elapi run tsu -o \%1 -p \%2 k1,run tsu -a k1 1,set port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 is a LWP/DOS transitor helper program doing resolution of IP names 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-o is open to host in first Kermit argument \%1, -p using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rmit argument \%2 (defaults to 23, Telnet), and assign TSU label 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  <w:tab/>
        <w:t xml:space="preserve"> Then run TSU again to -a attach connection k1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Bios com1 (1).  Finally tell Kermit to use f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T PORT NOVELL.</w:t>
        <w:tab/>
        <w:t xml:space="preserve"> Other choices are SET PORT 3COM and SET PORT 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st).  If other serial ports are used then tell Kermit SET PORT BI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eeds ODIPKT only if running in Windows enhanced mode, and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then too.  Otherwise it runs fastest straight over ODI (force use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vailable Packet Driver by SET TCP PACKET ODI).</w:t>
        <w:tab/>
        <w:t xml:space="preserve"> If Kermit is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 then it can do so in Windo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Kermit's built-in TCP/IP stack instead of Telap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oad the LWP/DOS TCP/IP stack and then run Kermit.  It unload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loaded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Beame and Whiteside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loaded B&amp;W TCP/IP drivers to communicate. The command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P Host Port defines the connection. Host is an IP number, not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n optional TCP port number (defaults to 23, Telnet). 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 which loads the B&amp;W res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WTCP\ETH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QEMM\LOADHI.SYS C:\BWTCP\TCPIP.SYS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Meridian Technology Super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uperLAT driver according to the Meridian instruction manual.</w:t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 driver directly via command SET PORT SUPERLAT host. 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AT host, or "*" to see a list of available hosts.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simulator is also available from Meridian, which Kermit can use v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perLAT over ODI drivers please add the following inden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line to your NET.CFG file, as shown in the example below.  The fr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#1</w:t>
        <w:tab/>
        <w:tab/>
        <w:tab/>
        <w:t>&lt;&lt; use these two lines only if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LAT</w:t>
        <w:tab/>
        <w:t>6004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Novell NASI/N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ASI.EXE file (or equivalent) on the client PC, then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PORT NOVELL(NASI) chooses the comms channel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nu from the NASI.EXE file when you begin Connect mode;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external to Kermit.  Kermit supports NASI/NACS v2, bu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also works fine with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3) DIGITAL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use either LAT or CTERM connection facilities of Pathworks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 connection first (LAT is not routeable so only local nod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 and then CTERM (regular DECnet). If only LAT or CTER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Pathworks, then that limits Kermit's choices.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CNET host (or * to see list of LAT hosts) choose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tables in clients are frequently too small to hold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on the net, so please review the PATHWORKS documentation and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match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WORKS LAT module has distinct trouble if too many byt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too short a time, and there's no feedback about what is "too many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o avoid the link dropping we recommend using medium-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ets, say 256 bytes, and only two windo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comes in at least two much different flavors in PATHWORK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PATHWORKS.  Kermit tries to discover which is which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there might still be nuances which lead to trouble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4 is tested with PATHWORKS v4.2, the latest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4) TES, by Interconne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with older and the latest TES client programs.  I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transparently to the user.  Command SET PORT TES host (or 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hosts) chooses the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5) General "Int 14h"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products are issued with what as known as an Int 14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rupt 14h is the BIOS support for serial port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  <w:tab/>
        <w:t xml:space="preserve"> Kermit supports this via the command SET PORT BIOSn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variations on Int 14h, most well known of which is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S uses Int 14h too.  Kermit supports these through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(BAPI) and SET PORT 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4h does not provide feedback about baud rate, has no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, does not provide information about a network link closing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acility, etc.  Loss of a network connection is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  <w:tab/>
        <w:t xml:space="preserve"> It is a very simple interface.</w:t>
        <w:tab/>
        <w:t xml:space="preserve"> Further, it is a markedly slow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 than say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ish these Int 14h drivers from re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For Kermit, the real hardware is touched by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.COM4 and synonyms SET PORT 1..4. Int 14h drivers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old to use the hardware.  Be sure to choose the prop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Ware NVT offers an Int 14h interceptor which Kermit may us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Ware documen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RUPT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unication problems are often really systems conflicts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Some useful tip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RQ (Interrupt) wires are not sharable.  Only one devic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RQ wire even if other devices are "not active."</w:t>
        <w:tab/>
        <w:t>No program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device is connected to an IRQ wire, you must loo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MSD program by Microsoft shows only "conventional"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N adapters can use shared memory to transfer packets betw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 That shared memory MUST be protected agains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Windows.  Exclude that memory at both DOS leve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's SYSTEM.INI file [386Enh] section; see typically "exclude=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mory managment program manual, and the examples below.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, WFW 3.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PageFrame=EC00</w:t>
        <w:tab/>
        <w:tab/>
        <w:t xml:space="preserve">&lt;&lt; expanded memory pag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C000-C007</w:t>
        <w:tab/>
        <w:tab/>
        <w:t>&lt;&lt; video bios signa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A000-BFFF</w:t>
        <w:tab/>
        <w:tab/>
        <w:t>&lt;&lt; video adapt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detail about memory management, read section 19 of KERMIT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collected hints and tips regarding how to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make TCP/IP connections from Microsoft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contradictions among the various text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contradicting items are necessarily wrong (or right) --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tremely complicated and obscure topic, and th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for-Workgroups (WFW) networking is built upon LAN Manager ND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oftware.  MS-DOS Kermit can make TCP/IP conn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by using the DIS_PKT9.DOS and WINPKT.COM shi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.  For WFW 3.10 and earlier, NDIS driver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evice drivers, and DIS_PKT9 instructions apply.  For WFW 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uses its own built-in protected-mode NDI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SYSTEM.INI file, [Network Drivers] section, add DIS_PKT9.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"transport=" line.  Make sure you are using DIS_PKT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MS-DOS Kermit diskette, and not DIS_PKT11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See below abou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so in the [Network Drivers] section of SYSTEM.INI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RMDrivers=yes".</w:t>
        <w:tab/>
        <w:t xml:space="preserve"> This means that the NET START command load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) Drivers.  DIS_PKT9.DOS is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AUTOEXEC.BAT, use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with all network connections in Windows, you must either lock 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Check Lock Application Memory in the KERMIT.PIF file) or els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PKT shim "on top of" DIS_PKT9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dy's Guide to Kermit over TCP/IP 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, Bonn, Germany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utline of the problem and a step-for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vercome it.</w:t>
        <w:tab/>
        <w:t>If you are only interested in a quick solut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kip ahead to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 protocols over a single Ethernet adapter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, since each application tends to try and gain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ard.</w:t>
        <w:tab/>
        <w:t xml:space="preserve"> A solution has been developed, back in the good ol' DOS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Inc., in the form of so-called packet drivers.  Th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beautifully explained elsewhere [1], so I will not attem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here.  Suffice it to say that a resident modu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-- grabs hold of the networking board, and all softw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thernet talks to the packet driver instead o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This driver hands the network packets of each applicati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board, and distributes packets arriving over the net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lications, keeping track of which application uses w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one could, e.g., concurrently run TELNET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other solutions were developed that basically served th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the non-proprietary nature of the packet driver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m for a huge range of adapter types ensu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The situation grew worse with the introduction of Window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ask-switching capabilities, the demand for multiple protocol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Windows' habit of shifting resident programm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de it more difficult for applications to find the pack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ddenly turned into a moving target.  Again, a non-proprieta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: on top of the original packet driver, a fake winpacket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hose only purpose was to overcome the shift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icrosoft had discovered that a great number of pl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oftware which had Not been Invented There in Redmond;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-invent the wheel and dub it NDIS.</w:t>
        <w:tab/>
        <w:t xml:space="preserve"> Of course, nobody ha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ntion, really ...  But, to simplify things for people wh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ad to employ NDIS drivers, a shim was developed --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free -- that made NDIS look like a packet driver.  S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, say, TCP/IP, Netware and the Microsoft networking metho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Windows for Workgroups 3.11 came out, a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s that were necessary in order to run NDI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other software, changed again, with all the documentation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eep down on CD-ROM, if at all.  Since Microsoft, of cours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say, TELNET or FTP clients, a solution had to be found --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t our site early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ny pieces of freely available software mentio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found networking wisdom of and support by Joe Doupnik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had to abandon our host computers or else turn away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ving into the merits of each of these possi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xplain the steps that are necessary for a successful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so that its built-in incompatibilities with TELNET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like, e.g., MS-Kermit 3.13) d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ine Steps on the Stairway to Network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Windows for Workgroup 3.11 (WfW for short) set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S-Kermit 3.11 (or later) already install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ications like NCSA TELNET, QVTNet etc. will also do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is configured for packet driver use,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DIS_PKT9.DOS (this is version 1.09) and WINPKT.COM (version 9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(found, e.g., in the MS-Kermit distribution).</w:t>
        <w:tab/>
        <w:t>You know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PKT you have (if in doubt, execute it without parameters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ove all references to a packet driver from AUTOEXEC.B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batch file you used to star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 WfW properly.Once you get to the item of "Network Setup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fW has recognized your network adapter and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support. When prompted later to enter a network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go ahead and do so. At some point, you will be promp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DIS driver appropriate for your kind of network adapter.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upplied with WfW, fine; if not, get out the support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 and hope there is an up-to-date NDIS dri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t the very end of installation, choose "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DIS_PKT9.DOS and WINPKT.COM to a suitable directory, e.g., \KERM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done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 your favourite plain ASCII editor to edit file SYSTEM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your ma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 the section "[network drivers]".There should be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=" among the next few lines. Add ";C:\KERMIT\DIS_PKT9.DO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line, without any intervening blanks. (If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y in the previous step, you should, of cour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a line "LoadRMDrivers=No" in this section, change the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. If there is no such line, add a line "LoadRMDrivers=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the changed file (making sure it is in pla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se your favourite plain ASCII editor to edit file PROTOCOL.INI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e a section starting "[NetBEU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 line like this: "Bindings=foo$bar". If there is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Bindings=", you are in trouble, because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pparently not been properly installed. Go and call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line in order to listen to some nic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such a line, memorize the value of this field (the "foo$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 to the end of the file, add a blank line and then a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foo$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ec=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insert the name you remember from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word "foo$bar", of course. The value of 'IntVec'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that has been used with your old packet driver;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should be in the range 0x61 to 0x7F (in C-style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value you choose; you will need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again making sure it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your favourite plain ASCII editor once again to chang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should be a line "...Net Start" there. (If it is no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 trouble anyway; cf. the helpful hints under f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 Change this line to read "...Net Start NetB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fter this line, add a new one with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E</w:t>
        <w:tab/>
        <w:t>(if your WINPKT version is 1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D 0x7E</w:t>
        <w:tab/>
        <w:t xml:space="preserve">    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only argument should be the value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step. In the second case, the second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value, while the first argument should be a hex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yes, indeed, in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Re-boot your computer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heck wether 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still in DOS,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Windows, insert Kermit into a program manager group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lications and the packet drivers talk to each oth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hence, they must both know which interrupt vector to use. 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PKT use two interrupts -- one to talk "upstream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e to talk "downstream" to DIS_PKT or some other "real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)  MS-Kermit finds the packet driver interrupt itse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must be configured for what interrupt vector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ploy (like NCSA TELNET/FTP must; look for a line like "ioaddr=0x7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TEL), be sure that the first -- or only -- argument to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step g)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been completely lost were it not for Prof. Joe R. Doupnik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USA, his wonderful assortment of long-range crystal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mazing readiness to help others. Thanks also to the Kermit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New York, USA, in particular to Frank da Cruz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ir channelling of vital information.  Duncan Phil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 University, UK, succeeded first in what we we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, and was very helpful in sharing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my colleagues who helped sorting out this m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rnst-Peter Beyer, without whose ingenuity and patien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ll be trying to find my way through a labyrinthine hea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oe R. Doupnik: Packet Drivers, made simple.  To be found, 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packet driver distribution as file 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etc. mentioned 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s Institut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and 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introduces major changes to th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you wish to use a Packet Driver program, such as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winsock DLLs, while within WFW then two supporting shi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aded before WFW starts.  There are at least two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d different shi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: WFW runs over a LAN adapter dedicated to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explore in detail below.  The two shim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and WINPKT.COM, both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.usu.edu [129.123.1.44] in directory \anonftp\drivers an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Crynwr Collection of Packet Drivers.  The importa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2 NDIS driver is required, not the newer Version 3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NDIS kind, and that small edits will be needed to WF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and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2: WFW runs over a Novell ODI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ms needed are ODIPKT.COM and WINPKT.COM, both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Both are installed independently of WFW and no changes to WF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  <w:tab/>
        <w:t xml:space="preserve"> DIS_PKT9 will not run in this environment because no NDI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WFW when using ODI.  Instead ODIPKT provide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he top of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THER: WFW runs over another network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much because the environment is not known to u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 about NDIS V2 suppor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deal only with DIS_PKT9.DOS and WINPKT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DIS_PKT you will need to contact the person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ariation. Similarly, people have circulated modified copies o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 or external identifying markings. The winpk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ses two command line arguments and the entire package is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zip as source code, doc, and executable. Both are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ted above. If in doubt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on your Kermi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 after installing network support in WFW v3.11.</w:t>
        <w:tab/>
        <w:t>This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owns the network adapter (Situ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both PROTMAN.EXE and PROTMAN.DOS are in the WF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uncompress them from the WFW distribution media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_PKT9.DOS and WINPKT.C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ROTOCOL.INI to insert the [pktdrv] se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intvec= and novell= lines are permitted.  An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v2 board driver, MS$NE2000,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=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SYSTEM.INI [network drivers] section to add ",DIS_PKT9.DO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= line, and to ensure an NDIS v2 netcard= driver has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confuse this transport= line with a simila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hanced] section; the [enhanced] section refers to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terial.  An NE2000 board is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starting Windows issue DOS commands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\x060 0x63</w:t>
        <w:tab/>
        <w:tab/>
        <w:t>(examp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energizes the NDIS V2 handlers, and the DIS_PKT9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played ending with the Ethernet address of your board.</w:t>
        <w:tab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WFW directory; also see next paragraph.  The second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elper shim WINPKT, and that needs the Packet Driver (DIS_PK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on the line "LoadRMDrivers=Yes."  NET START reads fil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loading information, and the answer "Yes" tells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MAN.EXE that loads the drivers with PROTOCOL.INI supplying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were "No" then the Real Mode (RM) drivers would not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However, if "No" were stated then we could give comm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BIND to run PROTMAN.EXE and get the same results as the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FW 3.11 PROTOCOL.INI FILE USING AN NE2000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000,1,MS$NE20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00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ab/>
        <w:t>(dis_pkt9 section, use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  <w:tab/>
        <w:tab/>
        <w:tab/>
        <w:t>(spelling must be correc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  <w:tab/>
        <w:tab/>
        <w:tab/>
        <w:t>(use board driver se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3</w:t>
        <w:tab/>
        <w:tab/>
        <w:tab/>
        <w:tab/>
        <w:t>(Packet Driver interrup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=no</w:t>
        <w:tab/>
        <w:tab/>
        <w:tab/>
        <w:tab/>
        <w:t>(use novell=y if Ethernet_80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000]</w:t>
        <w:tab/>
        <w:tab/>
        <w:tab/>
        <w:tab/>
        <w:t>(NDIS v2 board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WFW 3.11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  <w:tab/>
        <w:tab/>
        <w:tab/>
        <w:t>(You need to edit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</w:t>
        <w:tab/>
        <w:t xml:space="preserve">      ^^^^^^^^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netcard= line like this</w:t>
        <w:tab/>
        <w:t xml:space="preserve">     |- add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right here. 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v2 level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4 (Not directly related, but may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cc.usu.edu comp.protocols.tcp-ip.ibmpc: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ks@ftp.com  (Frances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/TCP+ WfWg3.11+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Jan 1994 21:2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frank.25.0010A199@isis.wu-wien.ac.at&gt; frank@isis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. Wolfgang FR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ny way to use Pc/Tcp Ver. 2.2 with WfWg 3.11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/TCP version 2.2 with WfWg 3.11 with one bi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 driver that is freely available from our anonymous FTP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but if you wish to use our NetBIOS as well, you will need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standard instructions we have assume use of the NDI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DI, that gets more complicated. Please contact me (fks@ftp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ftp.com if you have problems with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C/TCP Network Software v2.3, DOS/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newsletter, Microsoft Windows for Workgroups 3.1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changes from the beta version of this release which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ecessary for PC/TCP Network Software v2.3, DOS/Windows.</w:t>
        <w:tab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onfigure PC/TCP, DOS/Window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Real Mode NDIS Driver (NDIS2) during Windows for Workgroup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config.sys file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s for Workgroups installation program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:\path\ifshlp.sys entry which is necessary to load the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no entries that load protocol manager or an NDIS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If they exist in this file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ange the entries so that the net start command, insert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installation program, precedes any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).</w:t>
        <w:tab/>
        <w:t xml:space="preserve"> The net start command should include the full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ecedes the path statement in the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nd command is in this fil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rive:\path\kernel command to load PC/TCP kernel after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to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.drv=drive:\path\pctcpnet.drv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rv=wfwnet.drv entry in the [Boot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=drive:\path\vpctcp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rive:\path\wfwftp.386 entries 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wfwftp.386 file that FTP Software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r Workgroups Version 3.11.  You can get the fi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(filename: wfw311.exe) or our vax.ftp.com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filename:/support/fixes/pctcpdos/wfw31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fwftp.386 file will also work with Windows for Workgroup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ftp.386 file created for Windows for Workgroups 3.1 will not work with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the [network drivers] section.</w:t>
        <w:tab/>
        <w:t xml:space="preserve"> These entri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(your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sterisk in *netbeui is an accurate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Transport=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=ndishlp.sys,*netbeui,drive:\path\dis_pkt.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following changes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[PKTDRV] section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(The Windows for Workgroups name for the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Vec= and ChainVec= entries must be available software interrupts;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0x60 and 0x65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DOS/Windows netbios.com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NetBEUI stack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drive\path\netbios.com entr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following changes to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lana0= entry to lanan (where n is the next availa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 the [network.setup] section.</w:t>
        <w:tab/>
        <w:t xml:space="preserve"> An example of this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an=ms$drivernam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LANABASE=0 to LANABASE=n in the [NETBEUI] section (where 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dapter number in the previous bu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0 and LANABASE=0 settings are reserved for the PC/TCP,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[pctcp netbios] section of the pctcp.ini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etBIOS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tcp 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ssions= entry must correspond to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Connections= entry in the [pctcp kernel] section of the pctc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 DOS/Windows netbios.com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NetBEUI stack, comment out the NetMisc= and Trans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[386Enh] section in the Windows system.ini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K. Selkirk</w:t>
        <w:tab/>
        <w:tab/>
        <w:tab/>
        <w:tab/>
        <w:tab/>
        <w:t>fks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Inc.</w:t>
        <w:tab/>
        <w:t xml:space="preserve">    Technical Support</w:t>
        <w:tab/>
        <w:t xml:space="preserve">    support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newsletter provides technical 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vax.ftp.com, or login to our BBS at 1-508-659-6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ETWORKS\SETUP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