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SUPPORT, REGISTRATION, PURCHASE ORDERS, LICENSING ETC.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........... You can contact us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Support Line ...........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Board ...............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Email ............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 Wide Web ....... 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.....................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upport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...... 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support,  plus an unlock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s you register any new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we issue for the nex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REGISTRATION ........ 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ne support, instead of 2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 COMPUSERVE ..... *** THIS IS THE FASTEST WAY TO REGIS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y ID#  292 for stand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y ID#10903 for *delux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 will email you an unlocking cod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your order (typically within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OR MASTERCARD ......... Mail .......... WestWorl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755 Avocado Blvd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 Mesa, CA, USA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 ......... GEnie ...........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serve ...... 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merica Online ..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digy ........... JSP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lphi ......... WESTWOR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......... 800-995-1605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19-685-7291 (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........... 619-558-7850 (To West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 CHECK ........... Checks must be drawn on a bank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itution  of the same na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cy being used.  Please che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e to US funds carefully.  We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, Austria, Barbados,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, Columbia, Dominican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mark, England, Finland, Franc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ce, Holland, Hong Kong,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aly, Jamaica, Japan, Mexico, Moro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 Zealand,  Norway,  Philipp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ugal, Saudi Arabia,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apore, Spain, Sweden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iland, Trinidad, U.S.A., Venez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do not mail cash; we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onsibility if cash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ians may pay in Canadian funds at 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ce includes all taxes, including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BY MAIL ........... 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er envelope, enter SP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tart SmartPhone, then select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s or prints the text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GISTRATION ....... 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  receive your  order,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lo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............ 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PY LICENSES ........ 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ser manual. For pricing,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(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SOURCE CODE ... 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USTOMIZATION ...... 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