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rojectSnap, Version 1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ject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a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NP10.ZIP   ProjectSnap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PSNP10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VB PROJECT MANAGMENT LAUNCHER UTILITY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Utilities, Programm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NAP PROJECTSNAP v1.00, VB UTILITY,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MANAGEMENT LAUNCHER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ap makes loading, compiling, and executing you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- well, a SNAP!  ProjectSnap knows the location of all your 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 - your most recently used projects are always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Never again navigate endless directory trees to find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rojects by their file name or their application title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VB's MRU list - even if VB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ap make compiling projects a snap too.  You can batch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jects and execute EXE files associated with specific proje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rips to file manager to execute an EXE you jus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with 30 day evaluation period.  ProjectSnap is a must-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Visual Basic programmer.  From Caladonia Systems mak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, Code.Print Pro and ToolThings. Registration $25.00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lect the Registration Information menu i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nap's mai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buy ProjectSnap will receive the most curren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Free updates and technical support will be provided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s will also receive a free copy of TexMake.  TexMake i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utility that will automatically create and update 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ext files in a Visual Basic application. 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rojectSnap select "Information"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.  Select "How to buy"  Fill out the simple order 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re are a variety of payment options including Instant Buy -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order processing system.  Users buying with Instant Buy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nefit of instantly rendering their shareware version to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Instant Buy users also receive an additional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off th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Inc. is a growing software company providing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developers.  In addition to shareware, Caladonia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evelopment tools including Code.Print Pro and ToolThing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blished by Pinnacle Publishin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coma, WA 98401-1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6) 759-2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6) 759-23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711,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