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-PsiQ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PsiQ is a program for scientifically testing and training psychic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PsiQ is (c) 1991 ThoughtWare.  It may be copied and given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only.  If you find the program of interest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(available from the "Special" menu), fill it out and s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oughtWare.  You will receive the latest version,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's subscription to "Hi-PsiQ 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Hi-PsiQ remain the property of ThoughtWare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transferred for profit, without the expres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ough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Robin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: Microsoft QuickBASIC Version 4.5 (comp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 RAM IBM-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ouse: Microsoft Mouse Driver 6.00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use and a Hercules Graphics Ada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 file, invoke the Microsoft MOUSE.COM (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) before the QBHERC.COM or MSHERC.COM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This will ensure that the correct mouse curso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to use Hi-PsiQ on an IBM PC or compatible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i-PsiQ and selecting the Help feature.  If you have troub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should read the text file HI-PSIQ.DAT\HELPFILE.PSQ,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ext editor, or the MS-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i-Psi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i-PsiQ on your hard disk, move to the dr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PsiQ disk and type in INSTALL x:, where x: is the lett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This will create a directory ESP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PsiQ files into it.  For example, if your Hi-PsiQ disk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hard disk is drive C: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: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Hi-PsiQ inside a particular directory, specify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it in directory "GAMES"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:\GAMES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i-Psi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i-PsiQ, move to the disk and directory containing it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[enter].  For example, from your original disk in drive B: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your hard disk you might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ESP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by selecting Help from within Hi-Ps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ownloading from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compression factors for distribution on Internet, Hi-PsiQ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s subdirectory structure. It will still run fine, bu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clutter can create a subdirectory "HI-PSIQ.SAV" for sav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subdirectory "HI-PSIQ.DAT", into which you should 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nly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ILE.P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M.P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.P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EST.P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.PS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