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AR - Profanity Seek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public release of Acces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bugs known 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a major bug which held "MSGS.CNF" open during the who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to Digital Ma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Spe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se enhancements came to me right before I fell asleep on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peed throug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searching data by finding an upper case match,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stringand  cut - paste - cutting the replacemen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new way of writing data I simply take an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string, search, find a match, seek the po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, and directly write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k out the counter which displays how many profane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Really only useful if you were sitting ther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f not it just took up 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ixed a major bug in the exemptions routines which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mpting subs. Exemptions work perf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ound a bug with the search routines for initial runs. It seems PS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little too fast and missing some profane words. De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on initial runs so that it wouldn't miss anything. Subsequ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naff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