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7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t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Suppor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5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options menu instead of A-E it had A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bug that if a player entered a letter other than A-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8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