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GL  1.30 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 suboption of /Y turns on PrintGL's  ADI handler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sk  ADI 4.0 vector plotter  binary  command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ong with HP-GL). This lets you use 15 pens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FU driver has been removed and replaced by /F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@ supports the Canon BJC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&amp; is a native mode driver for the Canon BJC800/820 and BJ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+!  supports the  Canon  LBP 8 Mk 4 at 600 dpi.  The ! 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from  blank  area  data   compression  to   CaPSL  4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4+!  supports the IBM 4029 LaserPrinter with 600 dpi PPD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 the !  suboption  to  /F4  switches  from  blank  are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to IBM 4029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-GL output allows up to 24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additional shading patterns are available, A is 6.2%, B is 3.1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is 1.6%, D is 87.5%, E is 62.5%, and F is 37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