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ltraBB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0 6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DYNAMO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 Krist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                                         Page Number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ing List.................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ting Started..............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filebase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an ID......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ted Files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ing Files...................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ing Files.........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ing a file record..........................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ing the file size..........................  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 the ID Groups.............................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cept�  BBS SysOps wanted more utilities to manage the file bas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for UltraBBS II, (C) Copyright by Craig D. Baker.  Tod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re powerful file management utility has been ful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oManager written by DYNAMOUS Software. 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d this power into an easy to use, graph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.  Registration is $25 dollars (US) made p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livered to DYNAMOUS Software.  47 Kristin 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hester, NY 14624-1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is available 24 hours dai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YNAMOUS Software -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t's Place BBS" USR HST D/S 16.8K in Rochester, 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Node 1: (716) 594-4267, Node 2: (716) 594-55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2613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verview� This program is intended to replace the file managemen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features incorporated in UltraBBS II Manager.  It ha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editing features, plus much more. 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ow you to associate your UltraBBS II directory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DOS paths.  You can then manage you fi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way users see them on your BBS, by directory ID'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iew an entire directory ID's as a group of fil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ing concept will allow you to detect files in the wr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D's and with our advanced interface,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move files from one group to another.  Whil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editor, the ability to manipulate the file is a b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for the organized SysOp.  Multiple nodes 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have been incorporated from the beginning to assure smo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peration from any node on a network or by a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acking�  The only files that should be contained on the distribution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   �  disk or in the compressed file are as follow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GR      EXE     93,184 06-18-94   1:00a   Main program execut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GR   DOC     25,496 06-18-94   1:00a   Program Document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 TXT      5,944 06-18-94   1:00a   Version &amp; History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TXT      3,697 06-18-94   1:00a   Shareware Registraion For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_US  TXT      1,226 06-18-94   1:00a   Tell us what *YOU* wa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_ID  DIZ        495 06-18-94   1:00a   BBS Descriptio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GR      CFG        165 06-18-94   1:00a   Program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MPORTA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s, Vendors, Distribut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add any files to our distribution disk 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ting�  This software program requires that you simply copy the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ed�  MGR.EXE to the directory on your BBS PC that contains you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FILEBASE.DAT file.  The default file location is usually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: hard drive "D:\UBBS\FILES".  As with all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ensure you have a reliable backup of your FILEBAS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rying this new software.  Start the new softwar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he command "MGR", and some sharewar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splay (for the unregistered version) and then th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appear.  Please make sure you make a no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number prior to contacting DYNAM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sage�    Before you can use this program, we need to scan the file base </w:t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>and collect some information about the DOS directori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's you are using.  After we have read the entire database,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how you each unique ID and DOS path we have fou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you use this program, it would be best to accep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que ID's.  As you use the program it will becom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 what we use this information for.  You can delete,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rt (soon) these ID's later.  A good reason to not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que ID would be if the path was non-writable (CD-ROM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is ID in a writable path as well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d a ID called GAME and the files in that ID were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hard drive in the DOS path D:\UBBS\ZIPS\GAME\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d additional files in the GAME ID on a CD-RO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:\DOSGAMES\ .  The CD-ROM path would be useless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ould never move files to read onl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tep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�</w:t>
      </w:r>
      <w:r>
        <w:rPr/>
        <w:t>Ŀ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Scan        � �&lt;����������� From the Utility menu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Delete ID   � ������������� select 'Scan' by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Edit ID     � ������������� using the cursor,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Add ID      � ������������� mouse or hot keys.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 </w:t>
      </w:r>
      <w:r>
        <w:rPr/>
        <w:t>To exit the program now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 </w:t>
      </w:r>
      <w:r>
        <w:rPr/>
        <w:t>To pull down the menu's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 </w:t>
      </w:r>
      <w:r>
        <w:rPr/>
        <w:t>About the current select item.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���������#���������#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+X Exit  &lt;F10&gt; Menu � Scan your filebase for directory ids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tep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 ID selection graphic, not available yet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ing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base� After you have a list of ID's and associated DOS paths you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an begin to use the power of this program.  Select the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Main Menu and select Edit Filebase.  A list of ID'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nd you can select a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ileBase Edit   � �&lt;������� Select Filebase Ed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Ĵ ��������� and the program will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OS Shell       � ��������� built a list of ID'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Version         � ��������� that are known.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Ĵ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xit      Alt-X �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+X Exit  &lt;F10&gt; Menu � Edit the filebase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�] Directory ID Groups 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4DOS #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BASI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BATS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BUSN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CLIP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COMP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lect an ID  �������������&gt;    �DBAS�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that you want ������             DEMO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you want to   ������             DGAM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work on and   ������             EDUR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ress enter.  ������             FONT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GAME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GENE #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Esc&gt; Cancel  &lt;Enter&gt; Select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ep 3 (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�] Directory ID Groups 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4DOS #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BASI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BATS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COMP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Information ������������Ŀ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ssage  ������&gt;��    Accessing the FileBase...  \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 show  ���������     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base ���������     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ccess.  �����������������������������������������������</w:t>
      </w:r>
      <w:r>
        <w:rPr/>
        <w:t>ٰ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DYNA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GAME �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      </w:t>
      </w:r>
      <w:r>
        <w:rPr/>
        <w:t>GENE #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Esc&gt; Cancel  &lt;Enter&gt; Select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lited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ords�  When you select a ID group ProManager will read the filebas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 xml:space="preserve">and create a scrollable list with the file names, siz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date and first line of the description. From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you can move the files to a new ID loc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path.  You can press &lt;Delete&gt; to delete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mark the record to be deleted next time you pack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base or press &lt;Enter&gt; and edit the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�]���������������������������� COMP 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File Name      Size   Date      Description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2ALL210.ZIP     17K  05/22/92  2all v2.10 The Ultimate A   #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CZARB04.ZIP   305K  08/19/92  ACZAR v0.4b archshell man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 </w:t>
      </w:r>
      <w:r>
        <w:rPr/>
        <w:t>ADD204.ZIP      44K  02/05/91  Quickly Add comm to your  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DDC21.ZIP      18K  11/27/91  Insert comment headers in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A130.ZIP     69K  03/16/93  ArcAnal ver. 1.30, Archiv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H100.ZIP     32K  12/25/91  View files inside of an a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ID094.ZIP    21K  06/21/92  Archive Identifier 0.94� 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MR132.ZIP    50K  03/02/91  Archive Master, a powerfu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MST03.ZIP    91K  07/12/92  Illustrated Manual for Ar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_CHK.ZIP     45K  01/16/92  Check archives for self-e   # 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[ Move ]    [Check Exist]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Esc&gt; Cancel  &lt;Enter&gt; Select  &lt;Delete&gt;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�   You can use the mouse, tab key, Alt-&lt;Hilited letter&gt; or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special keys at the bottom of the screen to invoke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. By pressing Alt-M a list of directory ID loc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select a destination for the file. The attempt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move the file to the desired DOS location and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as well.  If an error occur during the move process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d with a warning message. If the source file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d, ie from a CD-ROM, no message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 Directory ID Locations �������ͻ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D   - Directory                      �cription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4DOS - D:\ZIPS\4DOS\                # � v2.10 The Ultimate Ar  #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BASI - D:\ZIPS\BASI\                � � AC- The Archive Conv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BETA - D:\ZIPS\BETA\                � �rt comment headers in   � 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BUSN - E:\ZIPS\BUSN\               �� �ive Master. Shell Com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LIP - E:\ZIPS\CLIPART\             � �nical Specs from PKWa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OMP - E:\ZIPS\COMPRESS\            � �v1.2: compression pro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GAM - D:\ZIPS\DGAM\                � �ive Identifier 0.94� 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OOR - D:\ZIPS\DOOR\                � �strated Manual for Ar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YNA - D:\ZIPS\DYNA\                # �PY (ARchive COPY) v1.   �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ersal unarchiver     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_CHK.ZIP     45K  01/16/92  Check archives for self-e   # 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[ Move ]    [Check Exist]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Esc&gt; Cancel  &lt;Enter&gt; Select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in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iles   � If you want to remove a file from your filebase you can press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the &lt;Delete&gt; key to erase the file from your hard disk and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record for deletion from the filebase.  Mark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record editor will not delete the actual fi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�]���������������������������� COMP 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File Name      Size   Date      Description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2ALL210.ZIP     17K  05/22/92  2all v2.10 The Ultimate A   #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 </w:t>
      </w:r>
      <w:r>
        <w:rPr/>
        <w:t>ADD204.ZIP      44K  02/05/91  Quickly Add comm to your  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KD151.ZIP��[�]���������� Warning ��������������ͻook a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T780D.ZIP �                                      ������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V171.ZIP  �  You are about to delete a file!     �ng 3 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ZIPA20.ZIP�  Are you sure?                       �from 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BAB108A.ZIP�                                      � prog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BKBAT.ZIP  �        �[ Yes  ]�   [  No  ]         � incr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BOOZ21.ZIP �                                      � prog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BRAG122.ZIP��������������������������������������ͼfile    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</w:t>
      </w:r>
      <w:r>
        <w:rPr/>
        <w:t>ARC_CHK.ZIP     45K  01/16/92  Check archives for self-e   # 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[ Move ]    [Check Exist]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Esc&gt; Cancel  &lt;Enter&gt; Select  &lt;Delete&gt;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in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� You can change any of the information on this screen.  If you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press &lt;Esc&gt; you will be asked if you want to save your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Page Up&gt; or &lt;Page Down&gt; or move the f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 Edit Filebase Record 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File Name                      DOS Path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204.ZIP       E:\ZIPS\COMPRESS\ADD204.ZIP                    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UL'D               Who                   Last DL      #DL's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02/05/91     SHAREWARE STUDIO VOL I        02/27/13             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File Description                               File Flags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1 Quickly Add comments to Your ZIP Files           [X] Free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2                                                  [ ] Kill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3                                                 �[ ] Always N 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4                                                  [ ] Single DL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5                                                  [ ] Invisible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6                                                  [ ] Notify SYSOP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7                                                  [ ] Truly Free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8                                                  [ ] Offline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9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[Check Exist]    [Move File]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Esc&gt; Cancel  &lt;F2&gt; Save  &lt;PgUp&gt;  &lt;PgDn&gt;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 the existance will update the file size if in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 Edit Filebase Record 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File Name                      DOS Path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204.ZIP       E:\ZIPS\COMPRESS\ADD204.ZIP                    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UL'D               Who                   Last DL      #DL's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02/05/91     SHAREWARE STUDIO VOL I        02/27/13              ���</w:t>
      </w:r>
    </w:p>
    <w:p>
      <w:pPr>
        <w:pStyle w:val="PreformattedText"/>
        <w:bidi w:val="0"/>
        <w:jc w:val="left"/>
        <w:rPr/>
      </w:pPr>
      <w:r>
        <w:rPr/>
        <w:t>����                 ��</w:t>
      </w:r>
      <w:r>
        <w:rPr/>
        <w:t>[�]�������� Information ������������ͻ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File Descrip�                                      �Flags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1 Quickly Add c�  E:\ZIPS\COMPRESS\ADD204.ZIP         �Free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2              �  exists.                             �Kill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3              �  The size = 44036                    �Always New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4              �                                      �Single DL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5              �              �[Cancel]�              �Invisible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6              �                                      �Notify SYSO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7              ��������������������������������������ͼTruly Free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8                                                  [ ] Offline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9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[Check Exist]    [Move File]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Esc&gt; Cancel  &lt;F2&gt; Save  &lt;PgUp&gt;  &lt;PgDn&gt;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itin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ir IDs� Under the Utility menu you can Scan for new IDs, Delete IDs or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Edit IDs.  When you delete an ID, ProManager simply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that ID.  However, if you edit an ID,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at exact ID and DOS path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lect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  Util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�]������ Directory ID Editor ����������ͻ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 EDIT �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D   - Direct� �Directory ID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4DOS - D:\ZIP�  BUSN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BASI - D:\ZIP�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BATS - E:\ZIP�  File Location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BBSS - E:\ZIP�  E:\ZIPS\BUSN\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BUSN - E:\ZIP�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LIP - E:\ZIP�  [  OK  ]   [Cancel]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BAS - E:\ZIP������������������������������������������ͼ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IAG - E:\ZIPS\DIAG\                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OOR - D:\ZIPS\DOOR\                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YNA - D:\ZIPS\DYNA\                #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nter the directory id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