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塪橘</w:t>
      </w:r>
      <w:r>
        <w:rPr/>
        <w:t>ഊ</w:t>
      </w:r>
      <w:r>
        <w:rPr/>
        <w:t>睷睷睷睷睷睷睷睷睷睷睷睷睷睷睷睷꾩붑</w:t>
      </w:r>
      <w:r>
        <w:rPr/>
        <w:t>ꚩ</w:t>
      </w:r>
      <w:r>
        <w:rPr/>
        <w:t>늨궲</w:t>
      </w:r>
      <w:r>
        <w:rPr/>
        <w:t>ꬍ੷</w:t>
      </w:r>
      <w:r>
        <w:rPr/>
        <w:t>睷睷睷睷睷睷睷睷睷睷睷睷睷睷睷瞑醑醑醑醑醑</w:t>
      </w:r>
      <w:r>
        <w:rPr/>
        <w:t>ഊഊ</w:t>
      </w:r>
      <w:r>
        <w:rPr/>
        <w:t>睷睷睷睷睷꿉?</w:t>
      </w:r>
      <w:r>
        <w:rPr/>
        <w:t>ꛉ</w:t>
      </w:r>
      <w:r>
        <w:rPr/>
        <w:t>틈췒쭷췗矅퉷짊쫉쟘矘쳅?흷쟅?矕?矅矗?췒</w:t>
      </w:r>
      <w:r>
        <w:rPr/>
        <w:t>ഊ</w:t>
      </w:r>
      <w:r>
        <w:rPr/>
        <w:t>睷睷睷睷睷엒졷폙?矘쳉矑엋췇矅훉틅鉷瞥矑엒矆??틅퇉矓쩷맖쵷</w:t>
      </w:r>
      <w:r>
        <w:rPr/>
        <w:t>ꯉ</w:t>
      </w:r>
      <w:r>
        <w:rPr/>
        <w:t>탐짖</w:t>
      </w:r>
      <w:r>
        <w:rPr/>
        <w:t>ഊ</w:t>
      </w:r>
      <w:r>
        <w:rPr/>
        <w:t>睷睷睷睷睷쳅흷쟓틚췒쟉졷?ퟅ틈힐矍쩷틓?탐췓틗遷폊矔짓퓐쥷?矌줍</w:t>
      </w:r>
      <w:r>
        <w:rPr/>
        <w:t>੷</w:t>
      </w:r>
      <w:r>
        <w:rPr/>
        <w:t>睷睷睷睷矌엗矆짉퉷??웝矅탍짒흷엒졷쯍?퓓?矘쳅?탓?턍</w:t>
      </w:r>
      <w:r>
        <w:rPr/>
        <w:t>੷</w:t>
      </w:r>
      <w:r>
        <w:rPr/>
        <w:t>睷睷睷睷矘퍷웉틈矏짝흷엒졷폘쳉홷폆컉쟘힒睷료췗矑엒矌엗矆짇폑쥷?</w:t>
      </w:r>
      <w:r>
        <w:rPr/>
        <w:t>ഊ</w:t>
      </w:r>
      <w:r>
        <w:rPr/>
        <w:t>睷睷睷睷睷훍쟌矙ퟍ틋矘쳍흷?콷엗矅矗?췒쭷퓓췒</w:t>
      </w:r>
      <w:r>
        <w:rPr/>
        <w:t>ഊഊ</w:t>
      </w:r>
      <w:r>
        <w:rPr/>
        <w:t>睷睷睷睷睷료췗矉쫊짇?택矌엗矘?훅?쿗鉷瞦폘챷폊矛쳍쟌矇엒矆줍</w:t>
      </w:r>
      <w:r>
        <w:rPr/>
        <w:t>੷</w:t>
      </w:r>
      <w:r>
        <w:rPr/>
        <w:t>睷睷睷睷矓?폑쥷짅ퟍ택鉷瞲?홷폒즐矘쳉矏짝흷엖쥷늳롷?탉矅쫘짖</w:t>
      </w:r>
      <w:r>
        <w:rPr/>
        <w:t>ഊ</w:t>
      </w:r>
      <w:r>
        <w:rPr/>
        <w:t>睷睷睷睷睷웉틈췒쮐矗펐矈폒诘矓쫊짖矘퍷웉틈矗폑짓틉诗矇엖矓홷쳓?쿉?</w:t>
      </w:r>
      <w:r>
        <w:rPr/>
        <w:t>੷</w:t>
      </w:r>
      <w:r>
        <w:rPr/>
        <w:t>睷睷睷睷矙틐짗흷??쥷ퟙ훉矘쳉?쳅?矛폖쿍틋矈?쟅?췘챷?蕷眍</w:t>
      </w:r>
      <w:r>
        <w:rPr/>
        <w:t>੷</w:t>
      </w:r>
      <w:r>
        <w:rPr/>
        <w:t>睷睷睷睷瞲?홷?矘쳉瞆짝짌폐즆矍퉷?쿉?矘쳉矐엖쯉矌폐쥷?</w:t>
      </w:r>
      <w:r>
        <w:rPr/>
        <w:t>ഊ</w:t>
      </w:r>
      <w:r>
        <w:rPr/>
        <w:t>睷睷睷睷睷에탓?폙矘퍷퓐엇쥷?쿉?폒矅矖췒쮐矌엗矘퍷웉矐엖쯉矉틓?</w:t>
      </w:r>
      <w:r>
        <w:rPr/>
        <w:t>੷</w:t>
      </w:r>
      <w:r>
        <w:rPr/>
        <w:t>睷睷睷睷矘퍷쫍?쥷蛘짉?쫖폑矅틓?矏짝矍틘퍷췘鈍</w:t>
      </w:r>
      <w:r>
        <w:rPr/>
        <w:t>਍੷</w:t>
      </w:r>
      <w:r>
        <w:rPr/>
        <w:t>睷睷睷睷瞲폛瞭诐큷웉𭷓?쥷ퟘ엖?矘퍷쯉?쥷퓍쟘?睷료췗眍</w:t>
      </w:r>
      <w:r>
        <w:rPr/>
        <w:t>੷</w:t>
      </w:r>
      <w:r>
        <w:rPr/>
        <w:t>睷睷睷睷矉쫊짇?쿉흷퇓훉矍퉷퓖짗짒?폒矘쳅퉷췘矈평흷?쟘??</w:t>
      </w:r>
      <w:r>
        <w:rPr/>
        <w:t>੷</w:t>
      </w:r>
      <w:r>
        <w:rPr/>
        <w:t>睷睷睷睷矆짒졷?쿉?睷</w:t>
      </w:r>
      <w:r>
        <w:rPr/>
        <w:t>ꛉ</w:t>
      </w:r>
      <w:r>
        <w:rPr/>
        <w:t>쯍퉷웝矌엚췒쭷쫓?홷쫍?짝흷?矊엍훐?</w:t>
      </w:r>
      <w:r>
        <w:rPr/>
        <w:t>੷</w:t>
      </w:r>
      <w:r>
        <w:rPr/>
        <w:t>睷睷睷睷矋폓졷ퟍ?矉?쳓탉흷엒졷쳅?矗퓉쟘엘폖矘엏쥷?쿉?矅틈眍</w:t>
      </w:r>
      <w:r>
        <w:rPr/>
        <w:t>੷</w:t>
      </w:r>
      <w:r>
        <w:rPr/>
        <w:t>睷睷睷睷矋췚쥷??퍷쿉?鉷瞸짐큷?矘퍷퓐엇쥷??쿉?矍퉷폒줍</w:t>
      </w:r>
      <w:r>
        <w:rPr/>
        <w:t>੷</w:t>
      </w:r>
      <w:r>
        <w:rPr/>
        <w:t>睷睷睷睷矌엒졷엒졷퓐엇쥷?홷폘쳉홷쳅틈矓??鉷瞽폙矛췐큷죓矘쳉</w:t>
      </w:r>
      <w:r>
        <w:rPr/>
        <w:t>ഊ</w:t>
      </w:r>
      <w:r>
        <w:rPr/>
        <w:t>睷睷睷睷睷ퟅ퇉矛췘챷??짝힒睷믌엘矝폙矈퍷틓?쿉矘쳉텷엛엖쥷폊矍휍</w:t>
      </w:r>
      <w:r>
        <w:rPr/>
        <w:t>੷</w:t>
      </w:r>
      <w:r>
        <w:rPr/>
        <w:t>睷睷睷睷矘쳉矊엇?엘矅흷??엇쥷?쿉?矍퉷??엒좐矝폙矔탅쟉</w:t>
      </w:r>
      <w:r>
        <w:rPr/>
        <w:t>ഊ</w:t>
      </w:r>
      <w:r>
        <w:rPr/>
        <w:t>睷睷睷睷睷?蛉?쳓탉虷폊矘쳉矊췖ퟘ矏짝矅?쥷웅퟉矓쩷??췒쯉훗</w:t>
      </w:r>
      <w:r>
        <w:rPr/>
        <w:t>ഊ</w:t>
      </w:r>
      <w:r>
        <w:rPr/>
        <w:t>睷睷睷睷睷엒졷?蛘짉?폊矘쳉矒짜??賔폍틘矓쪍矍틘퍷?짝짌폐줍</w:t>
      </w:r>
      <w:r>
        <w:rPr/>
        <w:t>੷</w:t>
      </w:r>
      <w:r>
        <w:rPr/>
        <w:t>睷睷睷睷矓쩷?쫍훗??睷</w:t>
      </w:r>
      <w:r>
        <w:rPr/>
        <w:t>Ꟑ</w:t>
      </w:r>
      <w:r>
        <w:rPr/>
        <w:t>폗쥷??엒죗矓??쿉??폙</w:t>
      </w:r>
      <w:r>
        <w:rPr/>
        <w:t>੷</w:t>
      </w:r>
      <w:r>
        <w:rPr/>
        <w:t>睷睷睷睷矐짘?矘쳉矗퓉쟘엘폖矗짉矘쳉矔탅쟉퇉틘鉷瞸짐큷?矘퍷에ퟓ</w:t>
      </w:r>
      <w:r>
        <w:rPr/>
        <w:t>ഊ</w:t>
      </w:r>
      <w:r>
        <w:rPr/>
        <w:t>睷睷睷睷睷쟐폗쥷?홷쳅틈흷폚짖矘쳉췖矏짝흷엒졷?폒쟉틘훅?퉷?</w:t>
      </w:r>
      <w:r>
        <w:rPr/>
        <w:t>੷</w:t>
      </w:r>
      <w:r>
        <w:rPr/>
        <w:t>睷睷睷睷矏짝힒睷룉탐矘쳉톐瞆량틈矅矘짐짔엘쳍읷퇉ퟗ엋쥷?쳉矏짝흷?</w:t>
      </w:r>
      <w:r>
        <w:rPr/>
        <w:t>੷</w:t>
      </w:r>
      <w:r>
        <w:rPr/>
        <w:t>睷睷睷睷矆짇폑쥷?矅틈矔탍없탉鉷瞧엒矝폙矊짉큷?쿉?矋짘?睷</w:t>
      </w:r>
      <w:r>
        <w:rPr/>
        <w:t>ഊ</w:t>
      </w:r>
      <w:r>
        <w:rPr/>
        <w:t>睷睷睷睷睷?짖ꍷ瞸짐큷?쿉?遷?퓅?에택遷?짒좒睷맗쥷에큷폊</w:t>
      </w:r>
      <w:r>
        <w:rPr/>
        <w:t>ഊ</w:t>
      </w:r>
      <w:r>
        <w:rPr/>
        <w:t>睷睷睷睷睷??폛짖흷폊矇폒쟉틘훅?蕷瞦</w:t>
      </w:r>
      <w:r>
        <w:rPr/>
        <w:t>ꦲꢅ</w:t>
      </w:r>
      <w:r>
        <w:rPr/>
        <w:t>薅蚒睷</w:t>
      </w:r>
      <w:r>
        <w:rPr/>
        <w:t>ꗘ</w:t>
      </w:r>
      <w:r>
        <w:rPr/>
        <w:t>矘쳍흷퓓췒?</w:t>
      </w:r>
      <w:r>
        <w:rPr/>
        <w:t>੷</w:t>
      </w:r>
      <w:r>
        <w:rPr/>
        <w:t>睷睷睷睷矌엚쥷?矓퓉퉷?홷쳅틈힒睷닅?탐?矒짍?矏짝矆짒?귊眍</w:t>
      </w:r>
      <w:r>
        <w:rPr/>
        <w:t>੷</w:t>
      </w:r>
      <w:r>
        <w:rPr/>
        <w:t>睷睷睷睷矝폙矌엚쥷퓐엇질矝폙홷쿉?矔훓퓉훐?矍?矔폗ퟍ원쥷?헙짉?眍</w:t>
      </w:r>
      <w:r>
        <w:rPr/>
        <w:t>੷</w:t>
      </w:r>
      <w:r>
        <w:rPr/>
        <w:t>睷睷睷睷矝폙홷쳅틈흷??遷엔퓐?틋矔훉ퟗ?폒矘쳉矙퓔짖퇓ퟘ矏짝逍</w:t>
      </w:r>
      <w:r>
        <w:rPr/>
        <w:t>੷</w:t>
      </w:r>
      <w:r>
        <w:rPr/>
        <w:t>睷睷睷睷瞌료짝矓틉矘쳅?흷췘힋矘짉?퉷?짝짌폐쥷폊矘쳉矓?起</w:t>
      </w:r>
      <w:r>
        <w:rPr/>
        <w:t>ഊ</w:t>
      </w:r>
      <w:r>
        <w:rPr/>
        <w:t>睷睷睷睷睷엒졷쟅?췘矘퍷웉틈鉷瞭?에큷컙ퟘ矅矑엘?폊矐짚짖엋즒</w:t>
      </w:r>
      <w:r>
        <w:rPr/>
        <w:t>ഊ</w:t>
      </w:r>
      <w:r>
        <w:rPr/>
        <w:t>睷睷睷睷睷럓퇉?흷?쿉??矉?웖짅쾅睷럌엏쥷?쿉?矅퓅훘矍툍</w:t>
      </w:r>
      <w:r>
        <w:rPr/>
        <w:t>੷</w:t>
      </w:r>
      <w:r>
        <w:rPr/>
        <w:t>睷睷睷睷矝폙홷쟐폗질矌엒죗矅틈矘쳉퉷탉?집矊에큷?쳉矘없탉鉷瞸쳍휍</w:t>
      </w:r>
      <w:r>
        <w:rPr/>
        <w:t>੷</w:t>
      </w:r>
      <w:r>
        <w:rPr/>
        <w:t>睷睷睷睷矛췐큷ퟌ폛矘쳉矗퓉쟘엘폖矘쳅?쥷쿉?죍졷췒죉질矆짒좐矅틈矝폙</w:t>
      </w:r>
      <w:r>
        <w:rPr/>
        <w:t>ഊ</w:t>
      </w:r>
      <w:r>
        <w:rPr/>
        <w:t>睷睷睷睷睷퇙ퟘ矌엚쥷ퟘ훓틋矔ퟝ쟌췇矔폛짖힅</w:t>
      </w:r>
      <w:r>
        <w:rPr/>
        <w:t>ഊഊ</w:t>
      </w:r>
      <w:r>
        <w:rPr/>
        <w:t>睷睷睷睷睷료췗矍흷폒쥷?矐짅?퓉폔탉矘에쿍틋矊폖矅矐폒쭷?蕷瞭眍</w:t>
      </w:r>
      <w:r>
        <w:rPr/>
        <w:t>੷</w:t>
      </w:r>
      <w:r>
        <w:rPr/>
        <w:t>睷睷睷睷矌엚쥷쳅졷?짐큷ퟓ퇉矔짓퓐쥷?矍?흷폒택矅矑엋췇矘훍쟏遷</w:t>
      </w:r>
      <w:r>
        <w:rPr/>
        <w:t>ഊ</w:t>
      </w:r>
      <w:r>
        <w:rPr/>
        <w:t>睷睷睷睷睷엒졷앷?矋폓졷폒쥷엘矘쳅?</w:t>
      </w:r>
      <w:r>
        <w:rPr/>
        <w:t>ꕷ</w:t>
      </w:r>
      <w:r>
        <w:rPr/>
        <w:t>탓?矔짓퓐쥷?졷훅?眍</w:t>
      </w:r>
      <w:r>
        <w:rPr/>
        <w:t>੷</w:t>
      </w:r>
      <w:r>
        <w:rPr/>
        <w:t>睷睷睷睷矆짐췉?쳅𭷓????폙흷퓓?遷엒졷엊??짗ퟍ틋眍</w:t>
      </w:r>
      <w:r>
        <w:rPr/>
        <w:t>੷</w:t>
      </w:r>
      <w:r>
        <w:rPr/>
        <w:t>睷睷睷睷矘쳍흷짊쫉쟘遷?쥷퇅?웉矒폘쳍틋矝폙矇엒矈퍷?폒?쥷?眍</w:t>
      </w:r>
      <w:r>
        <w:rPr/>
        <w:t>੷</w:t>
      </w:r>
      <w:r>
        <w:rPr/>
        <w:t>睷睷睷睷矓쩷엒?쳍틋矉탗즅蔍</w:t>
      </w:r>
      <w:r>
        <w:rPr/>
        <w:t>੷</w:t>
      </w:r>
      <w:r>
        <w:rPr/>
        <w:t>睷睷睷睷瞑醑醑醑醑醑醑醑醑醑醑醑醑醑醑醑醑醑醑醑醑醑醑醑醑醑醑醑醑醑醑</w:t>
      </w:r>
      <w:r>
        <w:rPr/>
        <w:t>ഊ</w:t>
      </w:r>
      <w:r>
        <w:rPr/>
        <w:t>睷睷睷睷睷</w:t>
      </w:r>
      <w:r>
        <w:rPr/>
        <w:t>꧒</w:t>
      </w:r>
      <w:r>
        <w:rPr/>
        <w:t>졷폊瞯짝醦짒죍틋銒銒銒銒鈍</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