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 Develop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*SH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odbridge, Va.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- (703) 803-8000   9600/2400/1200-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ctually little more than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have been gathered together into more or les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n the subject of Falk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is a multi-line BBS system which runs under DOS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up to 32 lines on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is an external program which is loaded and exec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alken BBS.  Falken contains a built-in multitask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doors to execute simultaneously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program itself.  Falkens multitasker provides th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programs to communicate with each other, and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semaphores for resource locking, and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DOS programs which use STDIN and STDOUT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or may be started from the Main Menu of Falken, or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.  Simply place the name of the program to exec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' field of the menu screen in BBSCFG.  Falken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mail and files are identified with a '@' in the fir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@EMAIL or @TLCF.  If the '@' is not in the first colum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assumes the entry to be the name of a door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 door program for Falken BBS systems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t in the public domain, or distribute it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orward a copy to INFO*SHARE to be included with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purchases.  All programs received by INFO*SH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either public domain or shareware, a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Not all programs that are received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O*SHARE, but all will be placed on our custome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by Falken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ince your door program will not have control of the 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ust share resources with Falken and with other do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pular PC programming techniques must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your door must never attempt to contro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errupt vectors or hardware.  It must not install its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  It must not write directly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read the keyboard for input.  All hardware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 control of Falken, or nothing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r door must be as small as possible.  In general,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from using more than 200K memory.  This can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but it can usually be done.  Keep large arrays on disk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memory.  Do not load in large data files.  Cut corner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 conserve space.  Remember that Falken is very larg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fit into whatever memory is left over after Falke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Falkens multitasker does not support overlays, so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in your program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Falken multitasker provides a scheduler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active programs to run in round-robin fashion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non-productive, i.e. waiting for the user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for a block of input to be ready for processing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NQ() or DELAY() calls to remove the program from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nother task run for a while.  The time slice interval is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under Falken, which means your program could be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op for 1/18 second, doing nothing, while othe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eir turn to do some work.  Be conservative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so that the overall Falken system does not degrad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ules has been established for doors programs to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exist with each other and with the BBS program. 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next section, and basically explain how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communicate with the BBS program and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your program must follow once it start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e initialization event from message que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Falken starts a door program, it sends a message on que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contains information the door needs to execu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 for the contents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put to the user is sent to Falken, using the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lken has assigned to the task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put from the user is received from Falken on the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lken has assigned to the task for input.  Falken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until the user presses [ENTER].  At that tim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that have been collected are sent 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oor program should continually monitor its input queu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ommands that Falken may send to it.  If the 'termin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received, the door should stop processin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require character-by-character control of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 not wish for Falken to perform text-related character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request control of the serial port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message to Falken, on your output queue, and Fal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the serial port, leaving your door free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directly.  Note that when I say 'directly', I do not me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level.  I mean that your task now has the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port using FOSSIL calls via IN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ccompanying FOSSIL documentation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your task is ready to exit, it should send a message to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door is terminating.  Falken does monit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oors, and will know that the task is gone, but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to Falken allows Falken to take control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are included with this development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 library for CSWITCH system calls.  LMTCA.OBJ i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Large Memory Model.  SMTCA.OBJ i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Small Memory Model.  These object modules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with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le doors programs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OR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KEN Multi-user BBS uses CSWITCH from ADEPT Softwar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multi-tasking capability.  Refer to the Cswi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ample source files for more information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s and inter-task messag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will be used to pass informatio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BBS task and subtas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ubtask starts, it will read a message from inter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queue #1.  This message will contai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ask requires to execute properly. 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, in this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ini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ype;       /* will always be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ine;       /* the line number for this task (0-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input_q;    /* the queue to read incoming data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utput_q;   /* the queue to send outgoing data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t_rec far *(acctptr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_rec far *(userptr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lines;   /* how many lines are configu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cfg_rec far *cfg; /* pointer to BBSCFG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tptr and userptr are pointers to an array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ways FAR pointers, meaning they contain bo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fset values.  If you use the small memory model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, you must explicitly declare these pointers 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access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 user's name from the account rec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(init.acctptr))[line].acctname  /* acctname is a char 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TRUCTS.H file for the format of the user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received after this initial messag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ask's input_q.  All messages your task wan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must be sent via your tasks output_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r-task messages will have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e  :  2 bytes ( INT in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xt  :  Variable up to 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fine structure templates for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nt and received on the message que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template for text coming from Falken (inp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) c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inpu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ype;       /* first word is always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unt;      /* falken sends byte count in next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ext[1000];    /* the actual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*text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for sending text to a user w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outpu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ype;       /* the type is always fir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line;       /* you tell Falken which line to sen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ext[1000]; /* null-terminated text to be xmit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*text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 to Doors Messag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Value    Function, Contents of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in     1       Text input from user.  First 2 byt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 count. Text is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[??];   /* null-terminat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         4       Output buffer is empty. Message Text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count    5       Number of unprocessed bytes in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buffer is the first 2 byt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.  Normal text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a C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count   6       Number of bytes available in the line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.  Under normal conditions,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given when the line's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avail.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    7       Contains information the task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 8       Task is to clean up and stop process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terminates, it should send a Term_tas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#     9       Serial number of this copy of Falke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ext field.  Format is identical to Tex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count;  /* byte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[??];   /* null-terminat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10       Database ac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file DOORBTRV.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o MAINBBS Messag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Valu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===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out     1      Send text to line x.  Line number (x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2 bytes of the message text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line;   /* line # to send tex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   [??];   /* null-terminat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ask    4      This task is finished - termina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he lin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_err    5      The task has encountered a fatal err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s hangi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e the task, and rese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(que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type;  /* always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ine;  /* which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mode    7      Returns control of the serial port to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, this command will be sent to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task has taken control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with the Binary_mode command (8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sk is finished with 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, and wishes to put the lin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mode, it will issue this command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, the task must again us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ues to send and receive data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_mode  8      The task wishes to communicat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 directly, rather than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via the message queues.  Falke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into 'RAW' mode, so tha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driver will not echo characters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form CR/LF translations, and will no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in either direction.  Falken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fer programs use this call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into raw mode and perfor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the FOSSIL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por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n_cnt   9      Request the number of bytes in the lin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.  Useful mainly for channe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placed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_notify   10     Notify task when output buffer go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_off      11     Do not notify task when output buffer go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OBA      12     Return number of bytes available in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in     13     Clear the line's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_out    14     Clear the line'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erial#  15     Request Falken serial number - Falke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Serial# ( 9 abo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    type;   /* always 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16       Request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file DOORBTRV.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OG       18     Write text to log window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 format as text-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ine     19     Give control of specified li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program (in addition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already controls)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llowing a user to dial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type;               /* 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Line  20     Give control of specified line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type;               /*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.sends 23     .send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type;   /* 2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.sends 24    .se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type;    /*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: The time and date fields in account record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used to measure the current date from a fixe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1 Jan 1900.  A C function is suppli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to/from a string or to 3 integers (month, day,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alken has control of the serial port, the line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sk needs control of the serial port, or requires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you need to send Falken the Binary_mode command (8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Falken to put the line into raw mode and allow your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ort with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ken low-level communications routines do a lot of work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Word-wrapping of output, translation of CR to CR/L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ires it, masking of control codes on input, that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Falken does not do anything to the data going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 This means that there will be no word-wrap, no echo, no CR to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no filtering of input, in other words, no tex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Your task will have to make FOSSIL cal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line, read input data, and send output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will monitor Carrier Detect (DCD) from the modem, and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ine and terminate the door if DCD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rogram that will work off 'hot keys', that 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only a particular key to be pressed, without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n you will need to use binary mode.  Also, if you wis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ransfer protocol for Falken, you will have to u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grams, however, leaving the line in text mode is the eas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go.  Since Falken will handle the nitty-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DOORS TO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y experience that doors written for other BBS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ell with Falken.  Most doors written for other BBSe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mplete control of the hardware, and insert their 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and such.  Other programs assume they are running un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BS program, and perform functions unique to it, such as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a door to Falken, make sure it uses Fossil-styl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INT 14H).  Also, make sure that code is writte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vent from Falken and use the information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ors require a text file which contains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CALLCNT.BBS and WWIVs CHAIN files are exampl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doors directly, with a little work.  You ne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er' program which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ad Falkens initialization message, and pu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the door from the various structures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t direct control of the serial port (the '8' comm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the text file in the correct format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e the EXECTASK() call to replace your 'loader' ta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door.  The door will inherit your tasks files and Fal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ven realize that another door has taken the 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rted.  At this point, the real door can make Foss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the port, and everything else it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also supports I/O redirection for STDIN/STDOU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uns under DOS, and does not write directly to scree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ad keys directly from the keyboard, then Falke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door, and redirect input and output to the serial port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, put the word 'dos' in front of the program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Like this :   'dos myprog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program uses the printf(), puts(), putchar(), 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(), getchar() type functions for I/O, this will work.  In fac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un COMMAND.COM as a door under Falken.  This is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ossible approaches to writing multi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roach is to run a copy of the game for each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the various tasks using message queue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run a single copy of the game, and have it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will work pretty well.  The user_rec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the queue numbers to be used for I/O with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matter to format an information message conce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oves, and send it to the program being run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he Connect-4 game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==== | Door 1  |       Only door 1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alken    |      |_________|      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    |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BBS       |        |    |          Information passes betwe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   _v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rogram   | ==== | Door 2   |      Door 2 communicates with 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|      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requires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monitors the status of the door program that is loa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 door program terminates for any reason, Falk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menu or area he was in prior to activ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drops carrier or exits back to the BBS, Falk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door as quickly as it can, if the door continu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is not feasible for multiple users to be servi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gram.  There are times, however, when a single progra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is the ONLY way to go!  A soluti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mall door to be loaded and run when the user want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small door will examine the user_rec array, and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rs are already running the door.  If not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'LOADTASK()' call.  The initialization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ogram using queue #1, just as if it were sent by F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door will now perform a 'SUSPEND()' call.  This leav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ut removes it from execution.  It will stay dormant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sues a 'WAKEUP()' call for it.  This satisfies Falke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statu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REAL* game will loop, examining the the user_rec array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are currently in the game.  This is done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_stat' variable (6 means the user is running an external progra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oors_id' array (a char array with the name of the door being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 that is currently in the game, check for data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input queue.  Send outgoing text to that players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| Door 1   | When real door is loaded,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alken    |      | DORM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----------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BS       |========================| Real door communicates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========================| all players currently in g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__________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  |      | Door 2   | When real door is loaded,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| DORM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quits the game, or when the player's u_stat becomes !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wakeup() for that users dormant task.  The TCB numb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rec structure (u_doortcb).  i.e. wakeup((*user)[who].u_doort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mant task should exit immediately after the SUSPEND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unique string into (*user)[who].doors_id to sh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. real program will look for doors_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'signatur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real program not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T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opy of initialization event on queue #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O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; /* or endtask(), if you have an endtask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- upper case names are for clarity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 lower case in your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G() function is used to temporarily prevent other tas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should do this when checking if the re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o prevent 2 doors from trying to load the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e NOHOG() will allow multitasking to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is method to write multi-user programs.  I try to kee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wasting processor time, so I program my 'idle loop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each users input queue one time, then I suspend execu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 either a sleep() or relinq() call.  I do not hav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running without relinquishing control of the processor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user has left the game, the *REAL* program simpl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I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functions in SMTCA.OBJ and LMTCA.OBJ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and LARGE model object files to be linked with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reate an executable DOORS program.  If you compil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 model, link with SMTCA.OBJ.  If you use the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link with LMTCA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a set of C functions used to execute CSWI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Refer to the sample programs for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function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are of type INT, although some do not hav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Q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s up the rest of the tasks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graceful way of not wasting processor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ask has nothing else to do for a shor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TCB_INFO(point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address of the calling tasks TCB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used to access your Task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ass in the address of a pointer, an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TCB is placed into the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 LONG pointer, as support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CB identifier (an index into the TCB arra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= address of pointer to receive T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TCB_ADDRESS(pointe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cb_rec far **pointer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_address is the address of a poi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address of the TCB arra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to 'GET_TCB_INFO()' above, but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ddress of the TCB array in mem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your task to access any given TCB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CB identifier (an index into the TCB arra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ing task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tasks do not need access to their TCB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Bs contain critical task control information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e must be taken when accessing the T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= address of pointer to receive T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(func_addr,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func_add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_addr is the address of a function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to be executed as a separat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 is the base priority for the new task (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the specified function or sub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 as a separate task.  A new stack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ask, allowing it to have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variables.  It will still shar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can be spawned more than onc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tasks to execute the same cod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not enough memory to create new task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= no free task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= no free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TASK(cmd_string,pri,expmem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PIPE(cmd_string,pri,expmem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PROG(cmd_string,pri,expmem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md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pmem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_string is a character pointer to a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the program, includ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you would type in to load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 is the base priority of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pmemflag is non-zero, the task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emory, if it is enabled.  If exmem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 the task will not be loaded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and executes an .EXE or .COM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path to the program file must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mand line 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IN, STDOUT, and STDERR are inherited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PIPE forces the new program to send it's I/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pipe.  The pipe is identified by the new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B, so you must call GET_LOAD_STATUS(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B number (which is also the pipe number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.  At that point, you may send data to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ceive data from it via the SEND_PIPE and RECV_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PROG causes the calling task to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ask.  No files or data are inherited, except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OUT, and STDERR.  If the calling task had a pi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ask inherits the pipe.  If the call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task does not return from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task loader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ll actually places a load request onto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executed by the 'idle' task. 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may be checked with the GET_LOAD_STATUS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M files are given exactly 64K memory. 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ized according to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  The MINALLOC parameter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uch memory, in addition to the tas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pace, is need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15         (load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H = 22         (load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H = 23         (exec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= cm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= expmem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LOAD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tatus of the last 'LOAD_TASK()'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load in progress (not don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=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= no TC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 = no Memory Control Bloc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the TCB number (index into the TCB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w task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Inte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co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is the number of seconds the task i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s the calling task into a sleeping stat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execute at all,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MD_MSG(queue,message_addr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addr is a pointer to the data to be placed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is the number of bytes to place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the specified number of bytes on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.  queues are numbered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ise, returns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s the data found at message_addr o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queue, for another task to read. 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communication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MSG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 is the queu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s whether there are any messages wai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thing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, returns the number of byt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message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VMSG(queue,message_addr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essage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 is the message queue to plac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_addr is a pointer a data area to recei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is the maximum number of byt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the first message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data area pointed to by message_add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'count' bytes of the message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re than 'count' bytes are in the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messages on the specified que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 is placed into a dormant state until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on the queue.  If you do not want your task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mant if the queue is empty, you should call TESTMS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sure something is available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bad que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 message was 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, returns the number of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_ATTACH(semaphore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(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s to the semaphore.  see semaph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_RELEASE(semaphore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leased (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the semaphore.  see semaph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invalid semaph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values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_TEST(semaphore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emaph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number is the number of the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(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s to see if the semaphore is already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task. see semaph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where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= semaphore is un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 values = semaphore is 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I(new_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ew_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_priority is the new base priority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a task to change its priority, affec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the task get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values 1-10 are legal.  the low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often a task will run.  the main program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roty of 1, and usually should be the only t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spends the task until it is awakened by a WAK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KEUP(tcb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cb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b_number is the tcb identifier for the ta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wak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a task that was suspended with a SUSPEN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NLY way to wake up a SUSPEND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ll will also wake up a task tha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EEP state (see SLEEP() above).  In this way,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go into a sleep state, and another task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start executing again before the sleep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s this task from being swapped ou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NOHOG() is issued.  In effe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s multitasking, allowing the call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v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unction when your task must 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functions like I/O and other criti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protected, so this func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multitasking to continue after being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_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s execution of a SPAWN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/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referred method of halt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ed task.  When the spawned task i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call this function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on line that I t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-&gt;type = 8;   -- no line number ..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