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ME.EXE -- PRIME NUMBER GENERA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Paul Damer &amp; Jawed Karim &lt;kari0022@gold.tc.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DOS.EXE]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of PRIME. Compiler: djgpp (bet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_SX.EXE]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emulates a math coprocessor. This is slower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ut enables people with SX processors to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OS2.EXE]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of PRIME. Run this in a fullscreen OS/2 Window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ested under OS/2 Warp. Compiler: EMX v0.9b. The OS/2 port of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erforms any other version by far in terms of speed and size/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RIMEOS2.EXE, you need the EMX Runtime version v0.9b. Ft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hobbes.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MAC.HQX] (Still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lf-extracting Macintosh BinHex archive. I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.p  -  THINK C 7.0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�  -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-  executab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the Bin-Hexed file and then double click on the resulting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iles. You will be left with a folder containing the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improvements include improving the interface to give it a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, and including an option to save the output to a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can be done in the DOS and OS/2 versions. The Macintosh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by Patrick Nunez &lt;dust@interramp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CWSDPMI.EXE?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.EXE is only required by the two DOS executables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32bit DOS extender in order to give PRIME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not just 640K. Refer to CWSDPMI.DOC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not needed for OS/2, Windows 3.1 or Windows95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author's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mn.edu/~kari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, contained only one DOS executable for D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new DOS executable for SX's as well as an OS/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cintosh port (runs rather slow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de, lets user start at any point. OS/2 por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, speed increase of about 2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S/2 executable, runs in FULL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IRECTING 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PRIME's output from the screen to a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nter the start number, and then hit enter.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to the file, so your screen will be blank. PRIME runs *mu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f it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directing output this way will only work under DOS and 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