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P T I O N S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instructs you on how to change the options settings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FIL so that you may use the values and settings that you 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fortable with and the  ones that  will allow  PREDICT.EXE to 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articular  printer.  The  different options  are listed 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 option,  follow  the  guidelines specified  in order  to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settings and values you want.  Edit OPTIONS.FIL  with any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or  or  text  editor  remembering to  save the  file in  pur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.  Be sure NEVER to let your option setting or  value extend  pas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,  letters  or  numbers  total.   Column  9  must  always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 -  OPTION #15 -   ORBS (applying  and separating)  for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-  natal conjunction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-  natal sextile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 -  natal square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 -  natal trine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 -  natal opposition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 -  ALL parallel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7 -  natal semi-sextiles (Default value is 2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8 -  natal semi-squares (Default value is 4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9 -  natal sesquisquares (Default value is 4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0 -  natal quincunxes (Default value is 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1 -  natal semi-quintile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2 -  natal nonagen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3 -  natal quintile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4 -  natal trecile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5 -  natal bi-quintile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6 - Do not list all natal midpoints (option setting = 0) or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atal midpoints (option setting = 1). Default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 #17  -   Do  not calculate  and list  natal minor  aspects (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= 0) or calculate and list natal minor aspects  (option setting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8 -  Use EXACT solar arc for directions (option  setting =  0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 fixed  interval  of  59 minutes,  8 seconds  per year  for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 setting = 1).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19 - 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20 - 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21 - 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22 - 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23 - 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 #24  -   This  option  allows  you  to   have  a   constant 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input into the data entry routine for house system.  A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-99  means that  you desire  manual entry  at all  times.  If  you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entry, then set this number to the value you want.  Be sur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within the limits specified by the program. Default value is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= Placidus, 2 = Regiomontanus, 3 = Koch, 4 = Campanus, 5 = Porphyry, -9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man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25 -  Orb (applying and separating) for ALL solar  return aspec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is 4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 #26  -  Orb  (applying and  separating) for  ALL ingress  aspec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is 1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#27 - #40 -  Not assigned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