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POVShell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 Development Environment for POV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y Andreas Peetz [100101,1670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Installation/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Dialog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Menus, Commands and Ho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Edito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Option Quick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Special files and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Warnings and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Distribu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Persistence of Vision Ray Tracer' (POV-Ray) is nowaday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phisticated and best known non-commercial raytracing-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riginal authors, David Buck and Aaron Collins, and all the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OV-Ray team have done (and are still doing) a pretty good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program. I'd like to thank these guys for the many hou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ure that I'm having with POV-Ray and the brilliant pictures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scription of the POVSHELL-program assumes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with using POV-Ray or at least own a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V-Ray-program. The actual version of PovRay is 2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vShell will also work with earlier versions and eve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DKB-Ray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V-Ray is designed to be a 'command-line-program', this mean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supply all of its parameters on the command-line when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This is fine for batch-processing, however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your own POV-Ray-scene-scripts, you have to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ly for quick preview-traces in order to test your scrip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arameter settings. You will soon get tired of typ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over and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come rid of that I wrote POVSHELL, a user-friendly easy-to-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POV-Ray. With POVSHELL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load and edit one or more POV-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set all raytrace-parameters via pulldown-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ption-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) and finally call POV-Ray to trace the scene-fil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ly editing with the parameters you hav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VSHELL was developed using the Turbo Vision-features of Turbo Pascal 6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and Turbo Vision are registered trademarks of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have to be copied to a directory of your choice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ory of the POV-Ray-program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VSHELL.EXE (the execu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VSHELL.HLP (the help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.TPL        (template fil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are upgrading from version 1.0 of PovShell, you may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ld POVSHELL.EXE-file. Version 2.0 is fully compatible to version 1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e. you can continue to use the DEF-files saved with PovShell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Running the program for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Since version 2.0 context-sensitive help is available ever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PovShell. Just press F1! For information on how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 system press F1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POVSHELL.EXE from the DOS-prompt. If this is the very first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unning POVSHELL, a dialog box will pop up where you have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-POV-file-path, the default POV-Ray-output-path and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V-Ray-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alog-box can be activated later again via the Setup|Directori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item (see. 4.5). The information you enter will be saved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aded whenever you run POVSHELL again. Close the box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or clicking the OK-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hen see a desktop-screen with a menu-line at the top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-line a the bottom. If you are familiar with the IDE of Turbo-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other Turbo-Language, you will 'feel at home'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ways to activate the menu-i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Hold down the ALT-Key and press the red-typed character of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To open the 'File'-menu hold down ALT and F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Press the F10-Key. You can then select an entry of the Top-menu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cursor-keys. Press RETURN to activa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If you have a mouse and a mouse-driver loaded (you will then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-pointer on the screen), just move the mouse-pointer to the men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 and click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mands can be activated by 'Hot keys', e.g. the File-ope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ctivated by pressing F3. All the Hot keys are listed at the bottom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w, press F3 to open a POV-file. A file selection box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 through the directories and pick one of the POV-files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ed now and don't know how to do this, refer to section 3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opened a POV-file you will find it loaded into an edit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where you can work on it (or not). For a description of the edit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refer to section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use the 'Options'-menu-items to set the trace-parameters. Assum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amiliar with POV-Ray, you will certainly know the mea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nd selections that are listed in the various dialog boxes.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explanations can be found in section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ce the picture select the 'Run'-menu-item or just hold down the Ctrl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and press F9. If you have chosen to produce an output-fil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ked to name the output-file and then POV-Ray will be cal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-settings you hav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racing you will be returned to the POVSHELL-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xit POVSHELL at any time by selecting 'Exit' from the 'File'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pressing ALT-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Monchrome monito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ho want or have to use PovShell with a B&amp;W-display sh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-switch /b to start the program.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VSHELL /B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-promp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ialog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og-boxes offered by POVSHELL generally consist of thre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lements: check-boxes, radio-buttons and input-lines. To swi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s of a dialog-box use the TAB-key. To close a dialog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firm the changes made in it, press ENTER or click on the OK-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lose a dialog-box without changes press ESCAPE or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-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Check-boxes [ ] [X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-boxes are used for turning on and off various tracing-options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aliasing or the verbose-mode. If an option is turned off the che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looks like this: [ ]. if it is turned on it looks like this: [X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with the space ba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Radio buttons ( ) (#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-buttons are used to select one (and only one) item out of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ems, e.g. to select the output-format (TGA, Dump or RA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item is selected the radio-button looks like this (#)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 (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 through the list with the cursor-keys, select one item with SP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Input-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ever you have to enter a particular number (e.g. the output-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ize) or a filename (e.g. the output-filename)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 in an input-line. Just type the values you want to use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is incorrect or out of range it will be rejec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enus, Commands and Ho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en... :   lets you select a POV-file that will be load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ew edito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:        opens a new empty edito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ave:       the file you are currently editing will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ave as...: the file you are currently editing can be saved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ame of your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shell:  opens a DOS shell. Return by typing EXIT at the DOS-prompt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it:       Leave program. If you have unsaved files open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ompted to sav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Edi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ndo:       lets you undo the last change you made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dito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ut:        cuts the selected text out of the current editor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laces it in the clipboard. Select text by holding down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nd moving the cursor or by moving the mouse with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utton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py:       copies selected text 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ste:      inserts text from the clipboard to the current edito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how clipboard: shows the clipboard window. The clipboard is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ditor window which is used to exchange text-block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wo 'normal' edit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lear:      clears the selectes text from the current edito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nd...:    lets you find a string in the current edito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place:    lets you find and replace a string by anoth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arch again: finds a string that was searched fo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 Window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ze/Move:  resize and move an editor window on the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Zoom:       zoom an editor window to cover the whole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ile:       tile editor windows on the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scade:    cascad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xt window: switches to next edito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evious window: switches to previous edito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lose:      closes the active editor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5 Options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utput...:  (�Fx, �C, �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ets you specify the output-format, continue flag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buffer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te: In version 1.0 of PovShell you also had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output-filename in this dialog-box. Thi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hanged. You will now be asked for the output-fil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ach time you start a trace (see. 4.8 Ru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splay...: (�D, +W, +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or the specification of the display-adapter, image-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nd image-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race...:   (+Q, �A, �J, +R, �MB, +MS, +M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ets you specify the rendering-quality, anti-alia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nti-aliasing-jitter and -number of rays, the b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labs-option, symbol-table-size and version compatibilit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braries...: (+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se are the paths that ar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OV-Ray via the +L option. Specify up to 10 pa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parated by 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sc...: (�V, �P, �X, +K, +S(R), +SC, +E(R), +E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ets you toggle the verbose, pause after tr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arly exit-flags, a clock value, and start/end-rows/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f tra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ave options...: lets you save the currently selected trac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 a DEF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ave Default options: saves options in the DEFAULT.DEF-file (see 7.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trieve options...: lets you retrieve parameter setting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av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6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rectories...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1. Default POV-file-path: this is the directory POV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ll change to when you choose to open a POV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2. Default-Output-path: this the directory where the output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ll be written to unless you do not chang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hen prompted for the output-file-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f you leave it blank, the default-output-path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rectory of the POV-file you want to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3. Executable path: This is the path to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OV-Ray-program (normally POVRAY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pecify the full file name, e.g. C:\POV\POVRAY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itor...:  1. Create Backup files: if you choose this item,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ll save a copy of each file you open using a BAK-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2. Insert-Mode: if selected the editor-cursor will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sert-mode on startup. You can toggle this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Insert-Key or CTRL-V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3. AutoIndent-Mode: if selected the editor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utoindent mode, i.e. each time you begin a new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cursor will be placed in the column were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line starts. Good for writing structured scri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4. Save Desktop on exit: if selected PovShell will s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ames of all open files on program-exit. They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opened automatically on the next startup (cf. 7.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lors...:  Lets you customize the PovShell colors (look at the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or a detailed description of the dialog box!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is command will not be available if you tell PovShell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B&amp;W-palette by using the commandline-switch /b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7 Template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enu you get a list of predefined PovRay-templates. If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the CAMERA-item the following will be inserted in the current POV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actual cursor pos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ra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tion &lt; , ,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k_at  &lt; , ,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can change the text of the templates by editing th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PL-file in the PovShell-directory. You can also create new Templ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. They will then appear in the Templates-menu when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vShell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TPL-files lines starting with a semi-colon will b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PovShell. So they can be used for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umber of templates is actually limited to 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8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POV-Ray with the file you are currently editing and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elected an output-format other than 'none'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to name the output-file before PovRay is laun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:   Default Output-file path from SETUP|DIRECTORI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+ the name of the POV-file you are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+ an extension that is generated from the output-form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9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About-box that can be seen at program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0 Hot-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1:       context sensitiv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2:       sa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3:       op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t-F3:   clo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5:       zoom edito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trl-F5:  size/mov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6:       n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hift-F6: previou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trl-F9: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10:    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t-X:   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Edito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uses WordStar-compatible key-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Cursor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E: cursor up           Ctrl-X: curs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S: cursor left         Ctrl-D: curs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A: word left           Ctrl-F: wor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R: scroll page up      Ctrl-C: scroll page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Delet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G: delete character under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H: delete character left o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T: delete word beginning at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Y: delete actual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Quick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Q-A: Replace a text string        Ctrl-Q-C: Go to the end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Q-D: Go to the end of the line    Ctrl-Q-F: Find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Q-H: Delete line up to cursor     Ctrl-Q-R: Go to the top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Q-S: Go to line start             Ctrl-Q-Y: Delete line beginning at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 Block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K-B: Mark start of Textblock      Ctrl-K-C: Paste block from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K-H: Toggle block-highlight       Ctrl-K-K: Copy block to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K-Y: Cut block to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L: Search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V: Toggle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M: New line (=RETU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Option Quick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now a quick key access to all PovRay-options. You need no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...-menu, if you remember the letter of the PovRay-op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hange, just press Ctrl-O and then this letter (e.g. Ctrl-O-V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verbose option). Then the appropiate dialog box will po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ts you make you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O-A: AntiAliasing            Ctrl-O-B: Buffer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O-C: Continue                Ctrl-O-D: Display-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O-E: End-Row/-Column         Ctrl-O-F: Output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O-H: ImageHeight             Ctrl-O-J: AA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O-K: Clock-Value             Ctrl-O-L: Library-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O-M: Bounding slabs          Ctrl-O-P: Pause when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O-Q: Quality                 Ctrl-O-R: Number of AA-rays (to be squa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O-S: Start-Row/-Column       Ctrl-O-V: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O-W: Image Width             Ctrl-O-X: Allow early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Special files and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 POVSHEL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VSHELL will store the Default-POV-file-path, the output-pat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the executable, its editor settings and color in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POVSHELL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EDIT THIS FILE! Use the appropiate commands and menus in POVSHE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VSHELL.CFG will be stored in the directory where POVSHELL.EXE re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read by the program every time it is started and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every time you exi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 DEFAULT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tartup, POVSHELL will scan the directory where POVSHELL.EXE r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file named DEFAULT.DEF. If it is found the options stored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need to edit this file! If you want to save or change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select the Options|Save default options-menu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 DEF-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If you have DEF-files written on your own you can load then into POV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a the Options|Retrieve Options...-menuitem!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If you have saved options from POVSHELL via the Options|Save Options...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item into a DEF-file you can also use these files outside POVSHEL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VRAY +i&lt;inputfile&gt; +o&lt;outputfile&gt; &lt;DEF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DOS-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If you save options only those parameter settings will be writte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-file which are NOT the POV-Ray-DEFAULT settin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 TPL-Files (Templ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files with a TPL-extension will appear in the PovShell-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If you select an item of the Templates-menu the related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serted at the current cursor-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dit the pre-defined TPL-files or create new ones using the PovSh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or any other ASCII-text-file-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TPL-files see section 4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5 POVSHELL.D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ovShell-Desktop file. If you have chosen the 'Save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xit'-item in the Setup|Editor...-dialog-box all open files (i.e.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) will be saved in the Desktop-file when you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ext PovShell-startup the files listed in the Desktop-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re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ER EDIT this fil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6 POVSHELL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ovShell-helpfile. It includes all the help texts and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 information on indices and hyper-links. NEVER EDIT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PovShell will still work when the help file gets lost, but it *will*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if it gets corrup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7 Tempo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you call 'Run' from the POVSHELL-menu the following will happ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he contents of the active editor-window will be saved in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amed $SHELL$.PO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he actual parameter settings will be saved in a tempo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d $SHELL$.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POVRAY.EXE is called using the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The temporary files a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the temporary files are stored in the actual directory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DOS-environment-variable TEMP defined, the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the directory where TEMP is pointing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this feature place a comman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EMP=C:\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AUTOEXEC.BAT and make sure that the specified directory exis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Warnings and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 Output-file exists and CONTINUE is set to N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 to overwri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occurs when the output-file you have specified already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ntinue flag is set to NO, preventing you from uninten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ing the output-file. If you really want to overwrite it, ju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 If you want to keep it, press ESCAPE, select Run again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outputfile-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 DOS-Error xxx occured on execute! Check execution pa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|DIRECTORI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occurs when POVRAY.EXE could not be executed properly.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is a wrong execution path entered in the Setup|Directories-dialog-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 PovRay complet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n informational message. It says that ... (you guessed i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4 Error(s) reported by PovR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reasons: Syntax errors in the script, unaccessible includ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itmaps, ... Look at PovRay's error messages, check the include-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5 Trace ab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pops up when you had the +x option enabled and inte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 by hitting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6 Not enough memory for thi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when you opened too many files, or when you try to open a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o b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File-size is limited to 64 K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lot more error messages, but they are all self-explain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Distribu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VSHELL Version 2.0 is FREEWARE. This program may be used, cop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itributed without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is strongly recommended that the code and the docu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remain unchanged when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 to upload POVSHELL to your favourite BBS or to an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, please supply ALL the files that came with the program and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ort message containing the date of upload and the name, lo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 of the BBS, resp. the name and address of the internet-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VSHELL consists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VSHELL.EXE (the execu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VSHELL.DOC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SNEW.DOC (What's new in this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ME.1ST   (important n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_LIG.TPL (pre-defined Template-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UNDED.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X.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ERA.TP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PPED.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MAP.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E.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ISH.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.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_MA.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.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S_LI.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_SHADO.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E.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HERE.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OTLIGH.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URE.T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nt to thank all the people who helped me to improve POVShell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release in Dec.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are going to Dan Farmer for a critical review of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Webb Moore for his idea of adding the template-macro fea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ing the pre-defined TPL-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thing to say about the POVSHELL-program please do not hes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positive and negative comments, suggestions on improve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bug reports are always apprecia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on CompuServe, place a message in the 'POV Sources'-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DEV-forum or contact me v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Mail:     [100101,1670]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ternet Mail:    peetz@biochem.hoechst-ag.d400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Mail is preferred and read dai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your interest in POVSHELL. Enjoy th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Andreas Peetz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