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vPanel 1.1  Copyright 1994 Colin B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Panel is  a graphical frontend for  the Persistence of  Vision raytr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 (mostly known as POV). It allows you to  configure all the POV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 checkbox, slider,  mx and string  gadgets. Once you  have config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for POV, click on the  GO gadget. An asynchronous CLI will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xecute POV with the options you  specified. You may now  Quit Pov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eave  pov running, or you  can set up more options, press GO and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POV  process. You can  do this  as many times as you  like,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oon be running at snail pace.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 options of Povpanel coincide with  options of POV so 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OV 2.0 docs for more details. There are  two exceptions. The 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string  gadget  lets  you  set  the  stacksize of  the new  POV 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recommended that you set this above  80000.  The Priori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lets  you specify the priorit to run POV at. Plus &amp; minus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options are  saved to  the file ENV:povpanel.pref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ARC:povpanel.pre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n the Prefs/About  window, press  the right  mouse button anywher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Pan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window coordinates where POV is executed may be configur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1st four integer gadgets. Next is a checkbox gadge t where you can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Panel to autoclose the output window when POV is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y  opinion it is  better to close  the output  window manually  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pecify the command to be used to run your editor. eg.  ced %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d %s   where %s is a C formatting  code for  "Insert string".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will be inserted in the commandlin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Panel can be run from CLI or Workbench but it MUST be placed in your 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Panel  V1.0 is  SHAREWARE. If  you  like this  program, please  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ing  it. When you  register you will receive a  custom vers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name in it and without the silly requester.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$US 5 or $A $7 to:  Colin Bell</w:t>
        <w:tab/>
        <w:tab/>
        <w:tab/>
        <w:t>(5 USA dollars!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058        (7 Australian dolla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ndi 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SW  2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stral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to Colin Chung for Beta testing and 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dea for Amiga PovPanel came from Wayne Lockhart. Thanks Way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OVPANEL CARRIES NO GUARANTEES EITHER EXPRESSED OR IM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OF POVPANEL IS AT YOUR OWN R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VPANEL MAY NOT BE SOLD FOR ANY PROFIT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 First release.  22.2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 Second Release  25.2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Zoom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Window coordinates to pref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EDIT gadget to run an editor on the input fil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Editor prefs to the pref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d GetFile gadgets to graphical 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xed up Output Format &amp; Display format which were all wrong!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 activates the NEXT string gadget when you press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dened some numeric input gadgets 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a 26.2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how, I was opening asl.library V39 only!  Sor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